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6.02.2013                             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 проведении мероприятий по благоустройству территорий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целях выполнения рекомендаций Департамента ЖКХ Краснодарского края и на основании постановления муниципального образования Темрюкский район от 1 февраля 2013 года № 146 «О проведении мероприятий по благоустройству территорий   муниципального    образования   Темрюкский   район»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на территории Вышестеблиевского сельского поселения Темрюкского района  с  01 марта по 30 апреля  2013 года двухмесячник по благоустройству и наведению санитарно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Объявить четверг – санитарным днём с максимальным выходом по наведению санитарного порядка на территории Вышестеблиев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план мероприятий  по наведению санитарного порядка на территории Вышестеблиевского сельского поселения Темрюкского района (приложение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4. Контроль за выполнением настоящего постановления возложить на заместителя главы Вышестеблиевского сельского поселения Темрюкского района В.А. Мазурина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5. Постановление 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от 06.02.2013 г. № 3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 мероприят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наведению санитарного порядка на территор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 сельского 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0"/>
        <w:gridCol w:w="33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заседание Общественного Совета с приглашением руководителей всех предприятий по вопросам проведения двухмесячника и субботников на территории Вышестеблиевского сельского поселения и закрепленных прилегающих территор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вердить,  опубликовать и распространить  Правила благоустройства с учетом рекомендаций Департамента ЖКХ Краснодарского кра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 сельского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органов территориального обществен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субботники по наведению санитарного порядка 30 марта и 20 апреля 2013 год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, рекомендовать руководителям предприятий, обществен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26 апреля 2013 года субботник по наведению порядка на территории кладбищ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сельского поселени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, общественнос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работ по благоустройству и  санитарной очистке территорий закрепленных за предприятиями, внутри квартальных  территорий, улиц, спортивных сооружений, зеленых зон, рынков, мест торговли, кладбищ, памятников, придомовых территорий, а также приведение в порядок фасадов зданий и ограждений частных домовладений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унитарное предприятие «ЖКХ-Комфорт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чай В.В.- вся территория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руководителям предприятий и организаций, независимо от форм собственности, руководители органов территориального общественного само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адка цветов и кустарников в парковых зонах станицы Вышестеблиевской и поселка Виноградны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ция сельского поселения, 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нструкция тротуаров в парковой зон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и парков станицы  Вышестеблиевская и поселка Виноградный (обрезка деревьев и кустарников, вывоз веток, побелка деревьев и бордюров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, Муниципальное унитарное предприятие  «ЖКХ-Комфорт», обществен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ка конструкций из металла для  оформления клумб на детской площадк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чистка территории кладбищ от мусор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еление, 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ворный обход территории поселения, еженедельно мониторин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органов территориального общественного самоуправления, работники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орка территорий прилегающих к частным домовладениям ежедневн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жителям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лов и утилизация  бездомных бесхозных животных (собак, кошек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общественных туалетов на территории посел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ое унитарное предприятие  «ЖКХ-Комфорт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5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тивизировать работу административной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6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ести в должное состояние полезащитные полосы, кронировать насаждения вдоль автодорог, провести побелк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омендовать руководителям предприятий, прилегающих к участкам собственности либо польз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7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организационно-разъяснительную работу через средства  громкоговорящей связи и объявл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Дома культуры станицы Вышестеблиевской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органов территориального обществен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8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сти благоустройство территории пляж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9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раза в месяц через средства массовой информации информировать население о выполнении Правил благоустройств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сельского посел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женер по вопросам землеустрой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земельному контролю                                                                               В.И. Исаков</w:t>
      </w:r>
    </w:p>
    <w:sectPr>
      <w:type w:val="nextPage"/>
      <w:pgSz w:w="11906" w:h="16838"/>
      <w:pgMar w:left="1474" w:right="510" w:gutter="0" w:header="0" w:top="102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секретарь</cp:lastModifiedBy>
  <cp:lastPrinted>2013-02-06T15:03:00Z</cp:lastPrinted>
  <dcterms:modified xsi:type="dcterms:W3CDTF">2013-02-06T12:19:00Z</dcterms:modified>
  <cp:revision>149</cp:revision>
  <dc:subject/>
  <dc:title/>
</cp:coreProperties>
</file>