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3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еспечение земельных участков инженерной инфраструктурой 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в целях жилищного строительства на территории</w:t>
      </w:r>
    </w:p>
    <w:p>
      <w:pPr>
        <w:pStyle w:val="ConsPlusTitle"/>
        <w:widowControl/>
        <w:ind w:left="4395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Вышестеблиевского сельского поселения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Темрюкского район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»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3154"/>
        <w:gridCol w:w="1671"/>
        <w:gridCol w:w="128"/>
        <w:gridCol w:w="1586"/>
        <w:gridCol w:w="3402"/>
        <w:gridCol w:w="3827"/>
        <w:gridCol w:w="18"/>
        <w:gridCol w:w="232"/>
      </w:tblGrid>
      <w:tr>
        <w:trPr/>
        <w:tc>
          <w:tcPr>
            <w:tcW w:w="14992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760" w:type="dxa"/>
            <w:gridSpan w:val="8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на 2019 год, всего (тыс. руб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Обеспечение многодетных семей, имеющих трех и более детей земельными участками под индивидуальное жилищное строительство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Обеспечение земельных участков, выделенных для семей имеющих трех и более детей инженерной инфраструктурой, в целях жилищного строительства 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Строительство сетей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spacing w:lineRule="auto" w:line="228"/>
              <w:ind w:right="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28"/>
              <w:ind w:right="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Доработка проектно-сметной документации</w:t>
            </w:r>
          </w:p>
          <w:p>
            <w:pPr>
              <w:pStyle w:val="Normal"/>
              <w:spacing w:lineRule="auto" w:line="228"/>
              <w:ind w:right="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Строительство сетей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планиров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внебюджетные источники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о-сметная документация, по обеспечению земельных  участков выделенных  для многодетных семей, инженерной инфраструктурой в целях жилищного строительств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о-сметная документация, по обеспечению земельных  участков выделенных  для многодетных семей, инженерной инфраструктурой в целях жилищного строительств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сетей инженерной инфраструктуры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внебюджетные источники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 xml:space="preserve">Объекты инженерной инфраструктуры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3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lineRule="auto" w:line="228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</w:t>
      </w:r>
    </w:p>
    <w:p>
      <w:pPr>
        <w:pStyle w:val="TextBody"/>
        <w:spacing w:lineRule="auto" w:line="228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опросам землеустройства </w:t>
      </w:r>
    </w:p>
    <w:p>
      <w:pPr>
        <w:pStyle w:val="TextBody"/>
        <w:spacing w:lineRule="auto" w:line="228"/>
        <w:ind w:right="-14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градостроительства                                                                                                                                               Н.А. Кушик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Manager1</cp:lastModifiedBy>
  <cp:lastPrinted>2016-01-29T12:20:00Z</cp:lastPrinted>
  <dcterms:modified xsi:type="dcterms:W3CDTF">2018-10-22T11:09:00Z</dcterms:modified>
  <cp:revision>66</cp:revision>
  <dc:subject/>
  <dc:title>ПРИЛОЖЕНИЕ № 1</dc:title>
</cp:coreProperties>
</file>