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189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От14.06.2022 года</w:t>
        <w:tab/>
        <w:tab/>
        <w:t xml:space="preserve">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 Вышестеблиевского сельского поселения Темрюкского район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ышестеблиевского 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Утвердить Реестр муниципального имущества Вышестеблиевского сельского поселения Темрюкского района по состоянию на 1 января 2022 года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Совета Вышестеблиевского сельского поселения Темрюкского района ХLV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ноября 2021 года № 150 «Об утверждении реестра муниципального имущества Вышестеблиев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А.В. Нечай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14» июня 2022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4»  июн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секретарь</cp:lastModifiedBy>
  <cp:lastPrinted>2022-06-15T11:01:00Z</cp:lastPrinted>
  <dcterms:modified xsi:type="dcterms:W3CDTF">2022-06-15T08:03:00Z</dcterms:modified>
  <cp:revision>64</cp:revision>
  <dc:subject/>
  <dc:title>Участковый инспектор</dc:title>
</cp:coreProperties>
</file>