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  <w:br/>
        <w:t>от 19 октября 2018 года № 184 «Об утверждении муниципальной программы «Развитие культуры Вышестеблиевского сельского поселения Темрюкского района на 2019 год»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19-03-20T06:08:00Z</dcterms:modified>
  <cp:revision>56</cp:revision>
  <dc:subject/>
  <dc:title>ЛИСТ СОГЛАСОВАНИЯ</dc:title>
</cp:coreProperties>
</file>