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31.08.2017                                                                                                    № 8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1 на сумму 894 769,22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ремонт уличного освещения в поселке Виноградном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2 на сумму 605 230,78 рублей (ремонт уличного освещения в станице Вышестеблиевской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7-08-31T09:50:00Z</cp:lastPrinted>
  <dcterms:modified xsi:type="dcterms:W3CDTF">2017-08-31T06:51:00Z</dcterms:modified>
  <cp:revision>157</cp:revision>
  <dc:subject/>
  <dc:title>СПИСОК</dc:title>
</cp:coreProperties>
</file>