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17.06.2013                                                                                                    № 151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05 августа 2011 года </w:t>
      </w:r>
    </w:p>
    <w:p>
      <w:pPr>
        <w:pStyle w:val="Style13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«Об утверждении положения о порядке обучения населения</w:t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в области гражданской обороны и защиты от чрезвычайных</w:t>
      </w:r>
    </w:p>
    <w:p>
      <w:pPr>
        <w:pStyle w:val="Style13"/>
        <w:rPr>
          <w:b w:val="false"/>
          <w:b w:val="false"/>
          <w:bCs/>
          <w:sz w:val="28"/>
        </w:rPr>
      </w:pPr>
      <w:r>
        <w:rPr>
          <w:bCs/>
          <w:sz w:val="28"/>
        </w:rPr>
        <w:t>ситуаций природного и техногенного характера»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Федеральных законов от 12 февраля 1998 года № 28-ФЗ «О гражданской обороне», от 02 декабря 1994 года № 68-ФЗ «О защите населения и территорий от чрезвычайных ситуаций природного о техногенного характера», постановления Правительства Российской Федерации от 2 ноября 2000 года № 841 «Об утверждении положения об организации обучения населения в области гражданской обороны», постановления главы администрации Краснодарского края от 08 декабря 1999 года № 469 «О порядке обучения населения в области гражданской обороны», в целях защиты населения от чрезвычайных ситуаций природного и техногенного характера 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 Установить, что все жители Вышестеблиевского сельского поселения Темрюкского района подлежат всеобщему обязательному обучению способам действия в чрезвычайных ситуациях природного и техногенного характера (далее – чрезвычайные ситуации),  а также защите от опасностей возникающих при ведении военных действий или вследствие этих действий. Обучение осуществляется на предприятиях, в учреждениях и организациях, независимо от их организационно-правовых форм и форм собственности (далее организации), а также в учебных заведениях и по месту жительства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. Осуществлять подготовку руководящего состава муниципального звена ТПРС ЧС Краснодарского края в ГУ КК «УМЦ ГОЧС» (г. Краснодар)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. Утвердить Положение о порядке обучения населения в области гражданской обороны и защиты от чрезвычайных ситуаций природного и техногенного характера (приложение)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4.  Руководителям организаций обеспечить широкую пропаганду знаний в области гражданской обороны и защиты населения от чрезвычайных ситуаций через средства массовой информации.</w:t>
      </w:r>
    </w:p>
    <w:p>
      <w:pPr>
        <w:pStyle w:val="Style13"/>
        <w:ind w:firstLine="708"/>
        <w:jc w:val="both"/>
        <w:rPr/>
      </w:pPr>
      <w:r>
        <w:rPr>
          <w:b w:val="false"/>
          <w:sz w:val="28"/>
          <w:szCs w:val="28"/>
        </w:rPr>
        <w:t>5. Постановление главы Вышестеблиевского сельского поселения Темрюкского района от 19 мая 2006 года № 35 «Об организации обучения и подготовки населения в области гражданской обороны » и постановление главы Вышестеблиевского сельского поселения Темрюкского района от 19 мая 2006 года № 30 «О порядке обучения населения способом защиты при чрезвычайных ситуациях» признать утратившим силу.</w:t>
      </w:r>
    </w:p>
    <w:p>
      <w:pPr>
        <w:pStyle w:val="Style13"/>
        <w:ind w:firstLine="708"/>
        <w:jc w:val="both"/>
        <w:rPr/>
      </w:pPr>
      <w:r>
        <w:rPr>
          <w:b w:val="false"/>
          <w:sz w:val="28"/>
          <w:szCs w:val="28"/>
        </w:rPr>
        <w:t>6. Контроль за выполнением настоящего постановления «</w:t>
      </w:r>
      <w:r>
        <w:rPr>
          <w:b w:val="false"/>
          <w:bCs/>
          <w:sz w:val="28"/>
        </w:rPr>
        <w:t>Об утверждении положения о порядке обучения населения в области гражданской обороны и защиты от чрезвычайных ситуаций природного и техногенного характера»</w:t>
      </w:r>
    </w:p>
    <w:p>
      <w:pPr>
        <w:pStyle w:val="Style1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озлагаю на заместителя главы Вышестеблиевского сельского поселения Темрюкского района  Н.Д. Шевченко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 Постановление вступает в силу со дня его подписания.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60"/>
        <w:ind w:firstLine="5387"/>
        <w:jc w:val="center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ПРИЛОЖЕНИЕ</w:t>
      </w:r>
    </w:p>
    <w:p>
      <w:pPr>
        <w:pStyle w:val="Heading4"/>
        <w:spacing w:before="0" w:after="60"/>
        <w:ind w:firstLine="5387"/>
        <w:jc w:val="center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к постановлению </w:t>
      </w:r>
    </w:p>
    <w:p>
      <w:pPr>
        <w:pStyle w:val="Heading4"/>
        <w:spacing w:before="0" w:after="60"/>
        <w:ind w:firstLine="5387"/>
        <w:jc w:val="center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администрации</w:t>
      </w:r>
    </w:p>
    <w:p>
      <w:pPr>
        <w:pStyle w:val="Heading4"/>
        <w:spacing w:before="0" w:after="60"/>
        <w:ind w:firstLine="5387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  <w:bCs w:val="false"/>
        </w:rPr>
        <w:t>Вышестеблиевского</w:t>
      </w:r>
      <w:r>
        <w:rPr>
          <w:b w:val="false"/>
        </w:rPr>
        <w:t xml:space="preserve"> </w:t>
      </w:r>
    </w:p>
    <w:p>
      <w:pPr>
        <w:pStyle w:val="Heading4"/>
        <w:spacing w:before="0" w:after="60"/>
        <w:ind w:firstLine="5387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 xml:space="preserve">сельского поселения </w:t>
      </w:r>
    </w:p>
    <w:p>
      <w:pPr>
        <w:pStyle w:val="Heading4"/>
        <w:spacing w:before="0" w:after="60"/>
        <w:ind w:firstLine="5387"/>
        <w:rPr>
          <w:b w:val="false"/>
          <w:b w:val="false"/>
          <w:lang w:eastAsia="en-US"/>
        </w:rPr>
      </w:pPr>
      <w:r>
        <w:rPr>
          <w:b w:val="false"/>
        </w:rPr>
        <w:t xml:space="preserve">                    </w:t>
      </w:r>
      <w:r>
        <w:rPr>
          <w:b w:val="false"/>
        </w:rPr>
        <w:t>Темрюкского района</w:t>
      </w:r>
    </w:p>
    <w:p>
      <w:pPr>
        <w:pStyle w:val="Style13"/>
        <w:ind w:firstLine="5387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</w:t>
      </w:r>
      <w:r>
        <w:rPr>
          <w:b w:val="false"/>
          <w:bCs/>
          <w:sz w:val="28"/>
        </w:rPr>
        <w:t>от  17.06.2013 г. № 151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ЛОЖЕНИЕ</w:t>
      </w:r>
    </w:p>
    <w:p>
      <w:pPr>
        <w:pStyle w:val="Style1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 порядке обучения населения в области гражданской обороны </w:t>
      </w:r>
    </w:p>
    <w:p>
      <w:pPr>
        <w:pStyle w:val="Style1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 защиты от чрезвычайных ситуаций природного и техногенного характера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 Настоящее Положение определяет Категории обучаемых и основные задачи из подготовки в области гражданской обороны и защиты от чрезвычайных ситуаций природного и техногенного характера (далее – чрезвычайные ситуации), порядок организации и проведения обучения, а также формы и методы подготовки всех категорий обучаемых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. В зависимости от системы участия в выполнении задач гражданской обороны (далее – ГО) Вышестеблиевского звена территориальной подсистемы единой государственной системы предупреждения и ликвидации чрезвычайных ситуаций Краснодарского края (далее – Вышестеблиевское звено ТП РСЧС КК), а следовательно и требований к уровню знаний, умений и навыков по ГО и защите от чрезвычайных ситуаций все граждане Вышестеблиевского сельского поселения Темрюкского района в интересах организации подготовки в области ГО и защиты от ЧС условно подразделяются на следующие категории обучаемых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руководящий состав ГО и Вышестеблиевского звена ТП РСЧС КК (начальники ГО всех степеней и его заместители, председатели комиссий: по чрезвычайным ситуациям, по устойчивости, по эвакуации, руководители функциональных звеньев ТПРС ЧС и начальник штаба, начальник штаба по делам ГО и ЧС Вышестеблиевского сельского поселения Темрюкского района, руководители предприятий, учреждений и организаций независимо от их организационно-правовых форм собственности (далее – организаций))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работники организаций, входящих в состав сил ГО и Вышестеблиевского звена ТП РСЧС КК командиры (начальники) гражданских организаций гражданской обороны (ГО)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3) работники организаций, не входящие в состав формирований ГО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4) учащиеся и студенты общего и профессионального образования (далее – учащиеся)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5) население, не занятое в сферах производства и обслуживания (далее – неработающее население)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. Основными задачами обучения в области гражданской обороны и защиты от чрезвычайных ситуаций являются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обеспечение усвоения всеми категориями обучаемых основ ГО и предупреждения чрезвычайных ситуаций, способов защиты от опасностей, возникающих при ведении военных действий или вследствие этих действий, и от чрезвычайных ситуаций, порядке действий по сигналам оповещения, правил пользования коллективными и индивидуальными средствами защиты, приемов оказания первой само- и взаимопомощи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совершенствование практических навыков руководящего состава и специалистов ГО и Вышестеблиевского звена ТП РСЧС КК и выполнения своих функциональных обязанностей по организации и проведению мероприятий гражданской обороны, предупреждению чрезвычайных ситуаций, защите населения и территории, а также управлению силами и средствами ГО и Вышестеблиевского звена ТП РСЧС КК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) выработке у командиров (начальников) формирований ГО умений и навыков по поддержанию подчиненных формирований в готовности к применению, организаций выполнения задач и управлению формированиями ГО при выполнении задач в хонах чрезвычайных ситуаций природного, техногенного и военного характера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4) овладение личным составом формирований ГО Вышестеблиевского звена ТП РСЧС КК техническими средствами, состоящими на оснащении формирований ГО, и отработка умелых, слаженных и наиболее эффективных приемов и способов действий при выполнении задач в зонах чрезвычайных ситуаций природного, техногенного и военного характера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4. Обучение населения в области ГО и защиты от чрезвычайных ситуаций организуют и осуществляют в пределах своей компетенции, органы местного самоуправления и организаци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5. Подготовка различных категорий обучаемых в области ГО и защиты от чрезвычайных ситуаций осуществляется путем привлечения на переподготовку и повышение квалификации, обучения на плановых занятиях, проводимых по специальным программам, самостоятельной подготовки. А также участия в учебно-методических сборах и учениях по ГО и защите от чрезвычайных ситуаций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6. Обучение проводится в учреждениях общего и профессионального образования, в учреждениях повышения квалификации, в ГУ КК «УМЦ ГОЧС» (г. Краснодар), на курсах ГО, непосредственно по месту работы и жительства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7. Обучение путем переподготовки и повышения квалификации проходят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в ГУ КК «УМЦ ГОЧС» (г. Краснодар) глава Вышестеблиевского сельского поселения Темрюкского района  (начальник штаба гражданской обороны и председатель комиссии по чрезвычайным ситуациям), заместитель главы Вышестеблиевского сельского поселения Темрюкского района (заместитель начальника штаба), руководители муниципальных организаций, командиры (начальники) формирований ГО (отрядов, команд)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на курсах ГО – начальники гражданской обороны малых организаций, командиры (начальники) формирований гражданской обороны, учителя, ведущие в общеобразовательных учреждениях занятия по программе курса «Основы безопасности и жизнедеятельности, руководители занятий по гражданской обороне в организациях, инструкторы учебно-консультационных пунктов и другие категори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8. На плановых занятиях по специальным учебным программам обучаются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в учебных заведениях общего и профессионального образования – учащиеся и студенты в учебное время по программе курса «Основы безопасности жизнедеятельности» и дисциплины «Безопасность жизнедеятельности»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по месту работы – личный состав формирования ГО и работники, не входящие в состав формирования ГО, без отрыва от производства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9. Неработающее население проходит обучение по месту жительства путем самостоятельного изучения пособий и памяток, прослушивания радиопередач, просмотра учебных фильмов и телепрограмм по тематике ГО и защите от чрезвычайных ситуаций на учебных (консультационных) пунктах, а также участия в учениях и тренировках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0. Подготовка обучаемых в ГУ КК «УМЦ ГОЧС» (г. Краснодар) по ГО ЧС, на курсах ГО и по месту работы осуществляется по программам, утверждается Министерством по чрезвычайным ситуациям России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1. Переподготовка и повышение квалификации руководящего состава и специалистов ГО и Вышестеблиевского звена ТП РСЧС КК проводится не реже одного раза в три года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2. Для лиц, впервые назначенных на должность, переподготовка или повышение квалификации в области ГО и защиты от ЧС в течение первого года работы является обязательной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3. Администрация  Вышестеблиевского сельского поселения Темрюкского района, в случае необходимости, подает заявку для включения в график обучения руководящего состава администрации в МУ «Управление по делам ГО и ЧС Темрюкского района» для периодического обучения в ГУ КК «УМЦ ГОЧС» (г. Краснодар) по ГО ЧС и курсов ГО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4. Важнейшей формой подготовки всех категорий обучаемых  в области ГО и защиты от ЧС являются учения и тренировки по ГО действиям в условиях ЧС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5. Учения и тренировки проводятся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 в администрации Вышестеблиевского сельского поселения Темрюкского района - командно-штабные учения – один раз в три года продолжительность до трех суток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в организациях - командно-штабные учения один раз в год продолжительностью до суток, а штабные тренировки – два раза в год, продолжительностью до 4 часов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) в организациях, имеющих численность персонала более трехсот человек – комплексные учения один раз в три года, продолжительностью до двух суток. В организациях с численностью персонала менее трехсот человек – объективные тренировки один раз в три года продолжительностью до 8 часов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6. Тактико-специальные учения продолжительностью до одних суток проводятся с гражданскими организациями гражданской обороны (ГОГО) один раз в три года – тренировки по действиям в условиях чрезвычайных ситуаций природного и техногенного характера проводятся ежегодно: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в учебных заведениях общего и профессионального образования в «День защиты детей» - продолжительностью до 6 часов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в организациях – до 8 часов, кроме тех лет, когда проводятся комплексные учения или объектовые тренировк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7. Граждане, привлекаемые на учения и тренировки в области гражданской обороны и защиты от ЧС имеют право: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на информирование о риске, которому они могут подвергаться в ходе учений и тренировок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на получение компенсации за ущерб, причиненный их здоровью на учениях и тренировках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) на сохранение средней заработной платы по месту работы на период участия в учениях и тренировках за счет средств организаций, планируемых и проводящих учения и тренировк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8. По распоряжению начальника ГО Вышестеблиевского сельского поселения Темрюкского района в особый период подготовки населения и формирований ГО к действиям по обеспечению защиты от опасностей, возникающих при ведении военных действий или вследствие этих действий, осуществляется путем проведения занятий по цехам, отделам, участкам, бригадам и другим структурам подразделениям под руководством их начальников по ускоренной программе в объеме 12 часов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9. Для подготовки населения создается учебно-материальная база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 xml:space="preserve">а) в Вышестеблиевском сельском поселении Темрюкского района: 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учебный (консультативный) пункт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б) в промышленной или сельскохозяйственной организации с численность до 300 человек: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) учебный (консультативный) пункт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классы ГО и ЧС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) в общеобразовательных школах: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учебный городок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классы по курсу «Основы безопасности жизнедеятельности»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0. Финансирование обучения населения в области ГО и защиты от ЧС осуществляется за счет средств, на подготовку и проведение мероприятий ГО и защиты населения и территории от ЧС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из местного бюджета – подготовки руководителей и обучение работников в составе формирования ГО, тренировки и учения, проводимые администрацией Вышестеблиевского сельского поселения Темрюкского района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за счет средств организаций – подготовка своих работников, учения и трениров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4:00Z</dcterms:created>
  <dc:creator>webadmin</dc:creator>
  <dc:description/>
  <cp:keywords/>
  <dc:language>en-US</dc:language>
  <cp:lastModifiedBy>webadmin</cp:lastModifiedBy>
  <dcterms:modified xsi:type="dcterms:W3CDTF">2013-08-20T13:54:00Z</dcterms:modified>
  <cp:revision>1</cp:revision>
  <dc:subject/>
  <dc:title>   </dc:title>
</cp:coreProperties>
</file>