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26.02.2021 года                                                                                              № 30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5 декабря 2020 года № 251 «</w:t>
      </w: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о ст. 160.1  Бюджетного  кодекса Российской  Федерации, решением XXV сессии  Совета Вышестеблиевского  сельского поселения Темрюкского района IV созыва от 9 декабря  2020 года  № 94  «О  бюджете  Вышестеблиевского сельского поселения Темрюкского  района  на  2021 год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5 декабря 2020 года № 251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20-01-29T10:40:00Z</cp:lastPrinted>
  <dcterms:modified xsi:type="dcterms:W3CDTF">2021-02-26T06:00:00Z</dcterms:modified>
  <cp:revision>122</cp:revision>
  <dc:subject/>
  <dc:title/>
</cp:coreProperties>
</file>