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№ 6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/>
        <w:t>XVII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ессия                                                                                                 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18.06.2020 года                                                               </w:t>
      </w:r>
      <w:r>
        <w:rPr>
          <w:sz w:val="28"/>
          <w:szCs w:val="28"/>
          <w:lang w:val="ru-RU"/>
        </w:rPr>
        <w:t>станица 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32"/>
          <w:lang w:val="ru-RU"/>
        </w:rPr>
        <w:t xml:space="preserve">О внесении изменений в решение </w:t>
      </w:r>
      <w:r>
        <w:rPr>
          <w:b/>
          <w:sz w:val="28"/>
          <w:szCs w:val="32"/>
        </w:rPr>
        <w:t>V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Совета Вышестеблиевского сельского поселения Темрюкского района </w:t>
      </w:r>
      <w:r>
        <w:rPr>
          <w:b/>
          <w:sz w:val="28"/>
          <w:szCs w:val="32"/>
        </w:rPr>
        <w:t>IV</w:t>
      </w:r>
      <w:r>
        <w:rPr>
          <w:b/>
          <w:sz w:val="28"/>
          <w:szCs w:val="32"/>
          <w:lang w:val="ru-RU"/>
        </w:rPr>
        <w:t xml:space="preserve"> созыва</w:t>
        <w:br/>
        <w:t>от 9 декабря 2019 года № 32 «О бюджете Вышестеблиевского сельского поселения Темрюкского района на 2020 год»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с увеличением расходной части бюджета на 855,40 тыс.рублей, а также перераспределением бюджетных ассигнований Совет Вышестеблиевского сельского поселения Темрюкского района, р е ш и л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VI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 xml:space="preserve">ессии Совета Вышестеблиевского сельского поселения Темрюкского района </w:t>
      </w:r>
      <w:r>
        <w:rPr>
          <w:sz w:val="28"/>
          <w:szCs w:val="32"/>
        </w:rPr>
        <w:t>IV</w:t>
      </w:r>
      <w:r>
        <w:rPr>
          <w:sz w:val="28"/>
          <w:szCs w:val="32"/>
          <w:lang w:val="ru-RU"/>
        </w:rPr>
        <w:t xml:space="preserve"> созыва от 9 декабря 2019 года № 32 «О бюджете Вышестеблиевского сельского поселения Темрюкского района на 2020 год» </w:t>
      </w:r>
      <w:r>
        <w:rPr>
          <w:sz w:val="28"/>
          <w:szCs w:val="28"/>
          <w:lang w:val="ru-RU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20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) в подпункте 2  пункта 1 после слов «общий объем расходов в сумме» слова «53567,4» тыс. рублей заменить словами «54422,8» тыс. рублей»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4 пункта 1 после слов «дефицит бюджета в сумме» слова «5495,6» тыс.рублей заменить словами «6351,0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6 «Распределение бюджетных ассигнований по разделам и подразделам классификации расходов бюджета Вышестеблиевского сельского поселения Темрюкского района на 2020 год» изложить в новой редакции (Приложение №1)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Пункт 1 «Общегосударственные вопросы» цифру «17245,7» тыс.рублей изменить на цифру «18042,8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Пункт 5 «Жилищно-коммунальное хозяйство» цифру «4233,2» тыс.рублей изменить на цифру «4468,6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Пункт 7 «Культура, кинематография» цифру «17081,2» тыс.рублей изменить на цифру «16903,8» тыс.рублей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 Внести изменения в Приложение № 4 «Объем поступлений доходов в бюджет Вышестеблиевского сельского поселения Темрюкского района  по кодам видов (подвидов) доходов на 2019 год » изложить в новой редакции  (Приложение №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№ 7 «Распределение бюджетных ассигнований  по  целевым статьям (муниципальным программам Вышестеблиевского сельского поселения Темрюкского района и непрограммным направлениям деятельности) группам  и подгруппам видов расходов классификации расходов бюджетов на 2020 год» изложить в новой редакции (Приложение № 2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Приложение № 8 «Ведомственная структура расходов бюджета Вышестеблиевского сельского поселения Темрюкского района на 2020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Приложение № 9 «</w:t>
      </w:r>
      <w:r>
        <w:rPr>
          <w:bCs/>
          <w:sz w:val="28"/>
          <w:szCs w:val="28"/>
          <w:lang w:val="ru-RU"/>
        </w:rPr>
        <w:t>Источники внутреннего финансирования дефицита бюджета Вышестеблиевского сельского поселения Темрюкского района, перечень статей источников финансирования дефицитов бюджетов на 2020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ru-RU"/>
        </w:rPr>
        <w:t>1.7.</w:t>
      </w:r>
      <w:r>
        <w:rPr>
          <w:sz w:val="28"/>
          <w:szCs w:val="28"/>
          <w:lang w:val="ru-RU"/>
        </w:rPr>
        <w:t xml:space="preserve"> Приложение № 10 «</w:t>
      </w:r>
      <w:r>
        <w:rPr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Вышестеблиевского сельского поселения Темрюкского района на 2020 год» изложить в новой редакции (Приложение № 5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. Общему отделу (Бедакова) официально опубликовать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за выполнением решения VI cессии Совета Вышестеблиевского сельского поселения Темрюкского района от 9 декабря 2019 года № 32 «О бюджете Вышестеблиевского сельского поселения Темрюкского района на 2020 год» возложить на начальника финансового отдела администрации Вышестеблиевского сельского поселения Темрюкского района А.Ю.Лобыцину 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Пелипенко).</w:t>
      </w:r>
    </w:p>
    <w:p>
      <w:pPr>
        <w:pStyle w:val="Normal"/>
        <w:ind w:firstLine="567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4. Решение  вступает в силу со дня его официального опубликован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____ » _________ 2020 год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___ » _________ 2020 года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38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778760</wp:posOffset>
          </wp:positionH>
          <wp:positionV relativeFrom="margin">
            <wp:posOffset>-705485</wp:posOffset>
          </wp:positionV>
          <wp:extent cx="485775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9" r="-2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8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секретарь</cp:lastModifiedBy>
  <cp:lastPrinted>2020-06-26T09:34:00Z</cp:lastPrinted>
  <dcterms:modified xsi:type="dcterms:W3CDTF">2020-06-26T06:34:00Z</dcterms:modified>
  <cp:revision>318</cp:revision>
  <dc:subject/>
  <dc:title>СОВЕТ ВЫШЕСТЕБЛИЕВСКОГО СЕЛЬСКОГО ПОСЕЛЕНИЯ</dc:title>
</cp:coreProperties>
</file>