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7.2021 г. № 12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 В 2021 году устройство тротуара по ул.Застаничная от пер. Советский до пер.Красноармейский в ст-це Вышестеблиевской Темрюкского района Краснодарского края.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устройство тротуара по ул. Застаничной от пер. Советский до пер. Красноармейский в ст-це. Вышестеблиевской; ул. Застаничная от пер. Горького до пер. Красноармейский и пер. Красноармейский от ул. Ленина до ул. Застаничная в ст-це Вышестеблиевская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ключение (техническое присоединение блочно-модульной котельной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3,0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363,8 тыс.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ых средств – 1 881,0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78,4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8 тыс. руб. – софинансирование местного бюджета; 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3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6936,1 тыс. руб.: в том числе за счет средств местного бюджета – 4136,9 тыс. рублей; за счет федеральных средств – 1 881,0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78,4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25,8 тыс. руб. – софинансирование местного бюджет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25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Поддержка коммунального хозяйства в Вышестеблиевском сельском поселении Темрюкского района» - 936,9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П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ной дорож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(техническое присоединение блочно-модульной котельно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-2022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4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1 год, выделяемых на реализацию подпрограммы, составляет 8163,0 тыс. рублей, в том числ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федерального бюджета – 1 881,0 тыс. руб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– 78,4 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 счет средств местного бюджета – 5363,8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725,8 тыс.руб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 счет средств из внебюджетных источников – 114,0 тыс. рублей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2 год составляет 1999,1 тыс. руб., в том числ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 счет софинансирования из местного бюджета - 1900,0 тыс. руб.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99,1 тыс. руб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718"/>
        <w:gridCol w:w="1684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)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/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81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6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1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163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21-07-27T11:03:00Z</cp:lastPrinted>
  <dcterms:modified xsi:type="dcterms:W3CDTF">2021-07-30T08:12:00Z</dcterms:modified>
  <cp:revision>256</cp:revision>
  <dc:subject/>
  <dc:title>ПРИЛОЖЕНИЕ</dc:title>
</cp:coreProperties>
</file>