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Calibri" w:cs="Calibri"/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 г.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            Темрюкского района «Об утверждении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 № 240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3118,2 тыс. рублей в том числе :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 5340,0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2020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798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020,0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1,2 тыс.руб.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20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дготовка градостроительной и землеустроительной документации на территории Вышестеблиевского сельского поселения Темрюкского района»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13118,2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8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10-22T09:23:00Z</cp:lastPrinted>
  <dcterms:modified xsi:type="dcterms:W3CDTF">2020-02-10T10:41:00Z</dcterms:modified>
  <cp:revision>67</cp:revision>
  <dc:subject/>
  <dc:title>ПРИЛОЖЕНИЕ</dc:title>
</cp:coreProperties>
</file>