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5" w:leader="none"/>
          <w:tab w:val="center" w:pos="496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16.09.2013                                                                                                         № 95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зъятии имущества из хозяйственного ведения муниципального унитарного предприятия «ЖКХ-Комфорт» и передаче  его в казну администрации Вышестеблиевского сельского поселения Темрюк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оответствии  с пунктом 3 статьи 8 главы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Изъять из хозяйственного ведения муниципального унитарного предприятия «ЖКХ-Комфорт» и передать в казну администрации Вышестеблиевского сельского поселения Темрюкского района следующее имущест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(км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и станицы Вышестеблиевской (23.08 км) – 17 910 578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Застан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5 601.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ерхня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7 432.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7 748.6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ушк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467 748.6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оператив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1 279.8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ерег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3 585.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расноармей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408.6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Почтов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980.7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Совет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010.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Лермонт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 097.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Цве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9 683.8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и  внутренние (4.9 км) – 2 351 179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496.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ад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 815.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Шко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941.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Юбилей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 916.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вет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69.8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69.8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Свет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983.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ичу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899.4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Нижня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974.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одго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159.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ветл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756.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ерхня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756.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Тополи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69.8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има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69.8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улица Суво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898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улица Красноармейск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 042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улица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 000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на Чиркову го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 111.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 распоряжения «Об изъятии имущества из хозяйственного ведения муниципального унитарного предприятия «ЖКХ-Комфорт» и передаче  его в казну администрации Вышестеблиевского сельского поселения Темрюкского района» возложить на директора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37:00Z</dcterms:created>
  <dc:creator>Бедаков Александр</dc:creator>
  <dc:description/>
  <cp:keywords/>
  <dc:language>en-US</dc:language>
  <cp:lastModifiedBy>секретарь</cp:lastModifiedBy>
  <cp:lastPrinted>2013-09-24T10:57:00Z</cp:lastPrinted>
  <dcterms:modified xsi:type="dcterms:W3CDTF">2013-09-27T11:15:00Z</dcterms:modified>
  <cp:revision>87</cp:revision>
  <dc:subject/>
  <dc:title>РАСПОРЯЖЕНИЕ</dc:title>
</cp:coreProperties>
</file>