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и автодорог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9.2013 г.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я в составе заместителя  главы Вышестеблиевского сельского поселения Темрюкского района Шевченко Н.Д., директора муниципального казенного учреждения «Производственно-эксплуатационный центр» Колмык Н.Г., бухгалтера  муниципального казенного учреждения «Вышестеблиевская централизованная бухгалтерия» Гриценко О.В. провела замеры асфальтированных  автодорог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установлена протяженность следующих автодоро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км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и станицы Вышестеблиевской (23.08 км) – 17 910 578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ста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 601.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ерх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7 432.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7 748.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уш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7 748.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опер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1 279.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 585.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расноарме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408.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Почт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980.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ове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010.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Лермон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097.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Цве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683.8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дороги  внутренние (4.9 км) – 2 351 179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496.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815.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941.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Юбилей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916.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вет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83.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ичу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899.4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иж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974.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дго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159.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вет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56.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ерх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56.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ополи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има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69.8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улица Суво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898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улица Красноармей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 042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улица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 0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на Чиркову г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 111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Производ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центр»                                                             Н.Г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Вышестебли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»                                                   О.В.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52:00Z</dcterms:created>
  <dc:creator>секретарь</dc:creator>
  <dc:description/>
  <cp:keywords/>
  <dc:language>en-US</dc:language>
  <cp:lastModifiedBy>секретарь</cp:lastModifiedBy>
  <cp:lastPrinted>2013-09-27T15:06:00Z</cp:lastPrinted>
  <dcterms:modified xsi:type="dcterms:W3CDTF">2013-09-27T11:16:00Z</dcterms:modified>
  <cp:revision>23</cp:revision>
  <dc:subject/>
  <dc:title/>
</cp:coreProperties>
</file>