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6.04.2013                                                                                                       № 10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«Внесение изменений в генеральный план Вышестебли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Темрюкского района Краснодарского края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статьи 24, статьи 28 Градостроительного кодекса Российской Федерации от 29 декабря 2004 года    № 190-ФЗ, решения Совета Вышестеблиевского сельского поселения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августа 2006 года № 60 «Об утверждении Положения о публичных слушаниях  Вышестеблиевского сельского поселения Темрюкского района»,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«Внесение изменений в генеральный план Вышестеблиевского сельского поселения Темрюкского района Краснодарского края» на 24 мая 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 материалы  проекта «Внесение изменений в генеральный план Вышестеблиевского сельского поселения Темрюкского района Краснодарского края», разместить материалы  проекта «Внесение изменений в генеральный план Вышестеблиевского сельского поселения Темрюкского района Краснодарского края»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3"/>
        <w:rPr/>
      </w:pPr>
      <w:r>
        <w:rPr>
          <w:szCs w:val="28"/>
        </w:rPr>
        <w:t>3. Заведующему о</w:t>
      </w:r>
      <w:r>
        <w:rPr>
          <w:rFonts w:cs="Arial"/>
          <w:color w:val="000000"/>
          <w:szCs w:val="28"/>
        </w:rPr>
        <w:t xml:space="preserve">тделом имущественных и земельных отношений администрации </w:t>
      </w:r>
      <w:r>
        <w:rPr>
          <w:szCs w:val="28"/>
        </w:rPr>
        <w:t>Вышестеблиевского</w:t>
      </w:r>
      <w:r>
        <w:rPr>
          <w:rFonts w:cs="Arial"/>
          <w:color w:val="000000"/>
          <w:szCs w:val="28"/>
        </w:rPr>
        <w:t xml:space="preserve"> сельского поселения</w:t>
      </w:r>
      <w:r>
        <w:rPr>
          <w:szCs w:val="28"/>
        </w:rPr>
        <w:t xml:space="preserve"> Темрюкского района (Кириченко) организовать экспозицию демонстрационных материалов проекта «Внесение изменений в генеральный план Вышестеблиевского сельского поселения Темрюкского района Краснодарского края», в актовом зале администрации Вышестеблиевского сельского поселения Темрюкского района и в Дворце Культуры поселка Виноград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Создать оргкомитет по проведению публичных слушаний по проекту «Внесение изменений в генеральный план Вышестеблиевского сельского поселения Темрюкского района Краснодарского края» и утвердить его состав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и опубликовать порядок учета предложений и участия граждан в обсуждении проекта «Внесение изменений в генеральный план Вышестеблиевского сельского поселения Темрюкского района Краснодарского края» 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 Создать рабочую группу по учету предложений по проекту «Внесение изменений в генеральный план Вышестеблиевского сельского поселения Темрюкского района Краснодарского края» 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 Установить, что заявки на участие в публичных слушаниях по проекту «Внесение изменений в генеральный план Вышестеблиевского сельского поселения Темрюкского района Краснодарского края» принимаются в письменной форме со дня опубликования настоящего постановления по 20 мая 2013 года включительно. Заявки принимаются в рабочие дни  по адресу: Темрюкский район, станица Вышестеблиевская, улица Ленина, 94, каб.2, с 8.00 до 16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 Опубликовать настоящее постановление в газете «Тамань», разместить на официальном сайте  администрации Вышестеблиевского сельского поселения Темрюк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ыполнением настоящего постановления 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назначении публичных слушаний по проекту «Внесение изменений в генеральный план Вышестеблиевского сельского поселения Темрюкского района Краснодарского края»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21:00Z</dcterms:created>
  <dc:creator>XTreme</dc:creator>
  <dc:description/>
  <cp:keywords/>
  <dc:language>en-US</dc:language>
  <cp:lastModifiedBy>архитектор</cp:lastModifiedBy>
  <cp:lastPrinted>2012-09-27T09:47:00Z</cp:lastPrinted>
  <dcterms:modified xsi:type="dcterms:W3CDTF">2013-04-16T07:24:00Z</dcterms:modified>
  <cp:revision>4</cp:revision>
  <dc:subject/>
  <dc:title>АДМИНИСТРАЦИЯ ВЫШЕСТЕБЛИЕВСКОГО</dc:title>
</cp:coreProperties>
</file>