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7.04.2022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2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постановлением администрации Вышестеблиевского сельского поселения Темрюкского района от 22 октября 2021 года № 174 «Об утверждении перечня муниципальных программ Вышестеблиевского сельского поселения Темрюкского района», в связи с изменениями целевых показателей и объёмов финансирования муниципальной программы «Поддержка социально ориентированных некоммерческих организаций», 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Вышестеблиевского сельского поселения Темрюкского района от 27 октября 2021 года № 182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Вышестеблиевского сельского поселения Темрюкского района «Поддержка социально ориентированных некоммерческих организаций» следующие изменения:</w:t>
      </w:r>
    </w:p>
    <w:p>
      <w:pPr>
        <w:pStyle w:val="2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становление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2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 «Поддержка социально ориентированных некоммерческих организац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после его официального обнародования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2-04-27T08:45:00Z</cp:lastPrinted>
  <dcterms:modified xsi:type="dcterms:W3CDTF">2022-04-27T06:39:00Z</dcterms:modified>
  <cp:revision>72</cp:revision>
  <dc:subject/>
  <dc:title>                                                                      </dc:title>
</cp:coreProperties>
</file>