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 № 25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948,9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1,3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769,5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8,8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283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10555,1 тыс.рублей. в том числе за счет средств местного бюджета – 6529,3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102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948,9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529,3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9,3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948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12-07T14:53:00Z</cp:lastPrinted>
  <dcterms:modified xsi:type="dcterms:W3CDTF">2020-12-29T11:14:00Z</dcterms:modified>
  <cp:revision>211</cp:revision>
  <dc:subject/>
  <dc:title>ПРИЛОЖЕНИЕ</dc:title>
</cp:coreProperties>
</file>