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29.12.2020  № 25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55,1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9715,3: Объем финансирования за счет средств местного бюджета составляет 5803,5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10555,1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803,5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15,3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9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604,5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5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5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2011,6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55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10T10:28:00Z</cp:lastPrinted>
  <dcterms:modified xsi:type="dcterms:W3CDTF">2020-12-29T11:14:00Z</dcterms:modified>
  <cp:revision>225</cp:revision>
  <dc:subject/>
  <dc:title>                                                                                 УТВЕРЖДЕНА                                                                                           </dc:title>
</cp:coreProperties>
</file>