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3.10.2014                                                                                             № 183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Устава Вышестеблиевского сельского поселения Темрюкского района, рассмотрев заявление Пелипенко Марины Николаевны,   действующей   на   основании   доверенности  от  20 февраля 2014 года № 23АА3136849, зарегистрировано в реестре за № 1Д-252, свидетельства о государственной регистрации права на земельный участок от 12 июля 2013 года, серия 23-АЛ    № 876346, кадастрового паспорта земельного участка с кадастровым номером  23:30:0803011:159,  </w:t>
      </w:r>
      <w:r>
        <w:rPr>
          <w:sz w:val="28"/>
        </w:rPr>
        <w:t>в свидетельстве на право собственности на землю указан адрес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sz w:val="28"/>
        </w:rPr>
        <w:t xml:space="preserve">станица Вышестеблиевская, улица  Лермонтова, 26, </w:t>
      </w:r>
      <w:r>
        <w:rPr>
          <w:sz w:val="28"/>
          <w:szCs w:val="28"/>
        </w:rPr>
        <w:t>учитывая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площадью 2213 квадратных метров,  с расположенным на нем объектом недвижимости (амбулатория), присвоить почтовый адрес: Краснодарский край, Темрюкский район, станица Вышестеблиевская, </w:t>
      </w:r>
      <w:r>
        <w:rPr>
          <w:sz w:val="28"/>
        </w:rPr>
        <w:t>переулок Лермонтова, 26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Admin</cp:lastModifiedBy>
  <cp:lastPrinted>2013-05-06T14:22:00Z</cp:lastPrinted>
  <dcterms:modified xsi:type="dcterms:W3CDTF">2014-10-22T12:37:00Z</dcterms:modified>
  <cp:revision>16</cp:revision>
  <dc:subject/>
  <dc:title>АДМИНИСТРАЦИЯ ВЫШЕСТЕБЛИЕВСКОГО</dc:title>
</cp:coreProperties>
</file>