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</w:r>
    </w:p>
    <w:p>
      <w:pPr>
        <w:pStyle w:val="Heading"/>
        <w:rPr/>
      </w:pPr>
      <w:r>
        <w:rPr/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 № 16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</w:t>
      </w:r>
      <w:r>
        <w:rPr>
          <w:sz w:val="28"/>
        </w:rPr>
        <w:t xml:space="preserve">  сессия         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 xml:space="preserve">26.12.2011                                                                  станица  Вышестеблиевска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дикативного плана социально-экономического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азвития Вышестеблиевского сельского поселения Темрюкского района за 2010 год по уточненным данны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развития экономики Вышестеблиевского сельского поселения Темрюкского района за 2010 год в целом свидетельствуют об устойчивом росте. Выполнение плановых показателей напрямую зависят от результатов деятельности предприятий, расположенных на территории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установленных 25 индикаторов плана социально-экономического развития на 2010 год на 100% и более выполнены 12 показателей (48 %).</w:t>
      </w:r>
    </w:p>
    <w:p>
      <w:pPr>
        <w:pStyle w:val="31"/>
        <w:rPr>
          <w:szCs w:val="24"/>
        </w:rPr>
      </w:pPr>
      <w:r>
        <w:rPr>
          <w:szCs w:val="24"/>
        </w:rPr>
        <w:t>Продукта промышленности (добыча полезных ископаемых, обрабатывающие производства, производство и распределение электроэнергии, газа и воды)  в 2010 году произведено на 2072,9 млн. рублей, что на 10,5% превышает уровень 2009 год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изводство основных видов  промышленной продукции (вина виноградные тыс. дал) – увеличилось по сравнению с 2009 годом на 36,9%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ыполнены плановые значения по 37 показателям, более чем на 95% выполнен план по 7 показа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составил 569,7 млн. рублей, что на 118,8% выше планового показателя, и на 11,7% превышает показатель прошл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нд оплаты труда за 2010 год составил 103,0 млн. рублей, что на 3% превышает уровень прошлого года, но ниже планового показателя на 9,2%.</w:t>
      </w:r>
    </w:p>
    <w:p>
      <w:pPr>
        <w:pStyle w:val="31"/>
        <w:rPr/>
      </w:pPr>
      <w:r>
        <w:rPr/>
        <w:t>Производство продукции сельского хозяйства во всех категориях хозяйств составило 490,5 млн. рублей, это ниже прогнозируемого показателя на 74,1 млн. рублей и выше на 13,1 млн. рублей показателя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укция животноводства в натуральном выражении: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- скот и птица (в живом весе), тыс. тонн — повысилось по сравнению с показателями прошлого периода на 9,7%.  </w:t>
      </w:r>
    </w:p>
    <w:p>
      <w:pPr>
        <w:pStyle w:val="31"/>
        <w:rPr/>
      </w:pPr>
      <w:r>
        <w:rPr/>
        <w:t>- молоко (тыс. тонн) — показатель выше  показателя прошлого периода на 13,8 %; и выше планового на 13,10 %;</w:t>
      </w:r>
    </w:p>
    <w:p>
      <w:pPr>
        <w:pStyle w:val="31"/>
        <w:rPr/>
      </w:pPr>
      <w:r>
        <w:rPr/>
        <w:t>- яйца, млн. штук — показатель ниже показателя прошлого периода на 6,7% и ниже планового  на 7,4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составил  34,5 млн. рублей, что на 1,5 млн. рублей превышает показатель 2009 года, но ниже планового показателя на 10,6%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Увеличился  объем инвестиций в основной капитал по сравнению с 2009 годом. Он составил 151,1 млн. рублей, </w:t>
      </w:r>
      <w:r>
        <w:rPr>
          <w:sz w:val="28"/>
          <w:szCs w:val="28"/>
        </w:rPr>
        <w:t>что на 40,3% выше показателя 2009 года, но ниже планового показателя на 36,8 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выполнены плановые значения, и темп роста ниже уровня прошлого года  у 10 показателей из установленных индикаторов плана социально-экономического развития на 2010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быль прибыльных предприятий за 2010 год составила 96,9 млн. рублей, что ниже планового показателя на 61% и  на  50,7 % ниже уровня прошлого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дукция сельского хозяйства во всех категориях хозяйств</w:t>
      </w:r>
      <w:r>
        <w:rPr>
          <w:sz w:val="28"/>
          <w:szCs w:val="28"/>
        </w:rPr>
        <w:t xml:space="preserve"> за 2010 год составила 490,5 млн. рублей, что ниже планового показателя на  13,1 % и  на  2,6 % ниже уровня прошл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ерно (в весе после доработки) </w:t>
      </w:r>
      <w:r>
        <w:rPr>
          <w:sz w:val="28"/>
        </w:rPr>
        <w:t>хозяйств</w:t>
      </w:r>
      <w:r>
        <w:rPr>
          <w:sz w:val="28"/>
          <w:szCs w:val="28"/>
        </w:rPr>
        <w:t xml:space="preserve"> за 2010 год составила 1,6 тыс. тонн, что ниже планового показателя на  63,6 % и  на  27,3 % ниже уровня прошл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ноград за 2010 год составила 11,2 тыс. тонн, что ниже планового показателя на  35,7 % и  на  32,6 % ниже уровня прошлого г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орот общественного питания составил 11,6 млн. рублей, что на 6,5% ниже показателя прошлого периода и ниже планового показателя на 14,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абот в строительстве уменьшился </w:t>
      </w:r>
      <w:r>
        <w:rPr>
          <w:sz w:val="28"/>
        </w:rPr>
        <w:t xml:space="preserve">по сравнению с 2009 годом. Он составил 15,27 млн. рублей, </w:t>
      </w:r>
      <w:r>
        <w:rPr>
          <w:sz w:val="28"/>
          <w:szCs w:val="28"/>
        </w:rPr>
        <w:t xml:space="preserve">что на </w:t>
      </w:r>
      <w:r>
        <w:rPr>
          <w:sz w:val="28"/>
        </w:rPr>
        <w:t>26,8 млн. рублей</w:t>
      </w:r>
      <w:r>
        <w:rPr>
          <w:sz w:val="28"/>
          <w:szCs w:val="28"/>
        </w:rPr>
        <w:t xml:space="preserve"> ниже показателя 2009 года, и на 18,3 % ниже планового показа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итоги социально-экономического развития Вышестеблиевского поселения в 2010 году характеризуются стабильным положением основных отраслей хозяйственного комплекса, повышением качества жизн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Совет Вышестеблиевского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метить удовлетворительное выполнение плана социально-экономического развития Вышестеблиевского сельского поселения Темрюкского района за 2010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Вышестеблиевского сельского поселения Темрюкского района при разработке индикативного плана учитывать тенденции изменений объемов производства по основным направлениям деятельности, принятые при составлении среднесрочных прогнозов социально-экономического развития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Вышестеблиевского сельского поселения Темрюкского района Н.В.Кузнецову и постоянную депутатскую комиссию по вопросам экономики, бюджета, налогов и распоряжения муниципальной собственностью (И.И.Пелипенко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опубликовать в районной газете «Тамань»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p>
      <w:pPr>
        <w:pStyle w:val="TextBodyIndent"/>
        <w:widowControl w:val="false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FF0000"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27:00Z</dcterms:created>
  <dc:creator>Admin</dc:creator>
  <dc:description/>
  <cp:keywords/>
  <dc:language>en-US</dc:language>
  <cp:lastModifiedBy>Admin</cp:lastModifiedBy>
  <dcterms:modified xsi:type="dcterms:W3CDTF">2011-12-22T05:07:00Z</dcterms:modified>
  <cp:revision>44</cp:revision>
  <dc:subject/>
  <dc:title/>
</cp:coreProperties>
</file>