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02.2013                                                                                                    № 1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ликвидации несанкционированного полигона по хранению твердых бытовых отходов, расположенного в восточной ч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ка Виноградный 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основании  пункта 19 и пункта 20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и с целью недопущения нарушения санитарных норм на территории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иректору муниципального унитарного предприятия «ЖКХ-Комфорт» В.В. Нечай принять меры по ликвидации несанкционированного полигона по хранению твердых бытовых отходов, расположенного в восточной части поселка Виноградный 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Инженеру по вопросам землеустройства и земельному контролю администрации Вышестеблиевского сельского поселения Темрюкского района В.И. Исакову организовать информирование физических и юридических лиц о  недопустимости  вывоза твердых бытовых отходов на несанкционированный полиго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секретарь</cp:lastModifiedBy>
  <cp:lastPrinted>2012-07-16T09:07:00Z</cp:lastPrinted>
  <dcterms:modified xsi:type="dcterms:W3CDTF">2013-02-21T10:29:00Z</dcterms:modified>
  <cp:revision>92</cp:revision>
  <dc:subject/>
  <dc:title/>
</cp:coreProperties>
</file>