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5.05.2014                                                                                                № 82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17:342, расположенного по адресу: Краснодарский край, Темрюкский район, станица Вышестеблиевская, улица Кооперативная, 38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Черкасова Виктора Геннадьевича,  на основании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08 октября 2013 года серия 23-АМ  № 129123,  кадастрового паспорта с кадастровым номером  23:30:0803017:342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17:342, расположенного по адресу: Краснодарский край, Темрюкский район, станица Вышестеблиевская,         улица Кооперативная, 38А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Admin</cp:lastModifiedBy>
  <cp:lastPrinted>2014-01-28T11:13:00Z</cp:lastPrinted>
  <dcterms:modified xsi:type="dcterms:W3CDTF">2014-05-27T05:22:00Z</dcterms:modified>
  <cp:revision>28</cp:revision>
  <dc:subject/>
  <dc:title>АДМИНИСТРАЦИЯ ВЫШЕСТЕБЛИЕВСКОГО</dc:title>
</cp:coreProperties>
</file>