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1.2014</w:t>
              <w:tab/>
              <w:t xml:space="preserve">№ 222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Согласование переустройства и (или) перепланировки жилого  помеще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Согласование переустройства и (или) перепланировки жилого  помеще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28 мая 2012 года № 92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Согласование (отказ в согласовании) переустройства и (или) перепланировки жилого  помещения</w:t>
      </w:r>
      <w:r>
        <w:rPr>
          <w:rFonts w:cs="Times New Roman"/>
          <w:color w:val="000000"/>
          <w:sz w:val="28"/>
          <w:szCs w:val="28"/>
        </w:rPr>
        <w:t>», признать утратившим силу.</w:t>
      </w:r>
    </w:p>
    <w:p>
      <w:pPr>
        <w:pStyle w:val="Normal"/>
        <w:widowControl/>
        <w:suppressAutoHyphens w:val="false"/>
        <w:overflowPunct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 постановления  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54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4-11-14T08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