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менение вида разрешенного использования земельного участка и (или) объекта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изменению вида разрешённого использования земельного участка и  (или) объекта капитального строительства, создания  комфортных условий для участников отношений, возникающих при предоставлении муниципальной услуги, определяет сроки и последовательность действий при осуществлении полномочий по предоставлению муниципальной услуги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ем муниципальной услуги является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  <w:r>
        <w:rPr/>
        <w:t>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417"/>
        <w:gridCol w:w="2410"/>
        <w:gridCol w:w="992"/>
        <w:gridCol w:w="20"/>
        <w:gridCol w:w="1542"/>
        <w:gridCol w:w="6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3"/>
                <w:szCs w:val="23"/>
              </w:rPr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рюкский район, ст-ца Вышестеблиевская, ул. Ленина, 94, кабинет 2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-00, перерыв на обед: с 12-00 до 13-00 Выходные дни: сб, в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3"/>
                <w:szCs w:val="23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-5</w:t>
            </w:r>
            <w:r>
              <w:rPr>
                <w:sz w:val="23"/>
                <w:szCs w:val="23"/>
                <w:lang w:val="en-US"/>
              </w:rPr>
              <w:t>-2</w:t>
            </w:r>
            <w:r>
              <w:rPr>
                <w:sz w:val="23"/>
                <w:szCs w:val="23"/>
              </w:rPr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hyperlink r:id="rId2">
              <w:r>
                <w:rPr>
                  <w:rStyle w:val="InternetLink"/>
                  <w:bCs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bCs/>
                  <w:sz w:val="23"/>
                  <w:szCs w:val="23"/>
                </w:rPr>
                <w:t>.</w:t>
              </w:r>
              <w:r>
                <w:rPr>
                  <w:rStyle w:val="InternetLink"/>
                  <w:bCs/>
                  <w:sz w:val="23"/>
                  <w:szCs w:val="23"/>
                  <w:lang w:val="en-US"/>
                </w:rPr>
                <w:t>admvyshesteblievskay</w:t>
              </w:r>
              <w:r>
                <w:rPr>
                  <w:rStyle w:val="InternetLink"/>
                  <w:bCs/>
                  <w:sz w:val="23"/>
                  <w:szCs w:val="23"/>
                </w:rPr>
                <w:t>.</w:t>
              </w:r>
              <w:r>
                <w:rPr>
                  <w:rStyle w:val="InternetLink"/>
                  <w:bCs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adm</w:t>
              </w:r>
              <w:r>
                <w:rPr>
                  <w:rStyle w:val="InternetLink"/>
                  <w:sz w:val="23"/>
                  <w:szCs w:val="23"/>
                </w:rPr>
                <w:t xml:space="preserve">_ 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histebl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ail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</w:rPr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му краю</w:t>
            </w:r>
          </w:p>
          <w:p>
            <w:pPr>
              <w:pStyle w:val="Normal"/>
              <w:snapToGrid w:val="false"/>
              <w:rPr>
                <w:rStyle w:val="Applestylespan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Applestylespan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Applestylespan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Applestylesp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  <w:color w:val="000000"/>
              </w:rPr>
            </w:pPr>
            <w:hyperlink r:id="rId12">
              <w:r>
                <w:rPr>
                  <w:rStyle w:val="InternetLink"/>
                </w:rPr>
                <w:t>http://bti-temryuk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Style17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5-45-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– пятница с 9ºº до 18ºº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омерам телефонов для справок (консультаций)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ается в информационно-телекоммуникационных сетях общего пользования (в том числе в сети Интернет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средством Единого бесплатного многоканального номера 8-800-1000-900 (понедельник – пятница с 9ºº до 18ºº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в федеральной государственной информационной системе «Единый портал государственных и муниципальных услуг (функций)». 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5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 «И</w:t>
      </w:r>
      <w:r>
        <w:rPr>
          <w:bCs/>
          <w:sz w:val="28"/>
          <w:szCs w:val="28"/>
        </w:rPr>
        <w:t>зменение вида разрешенного использования земельного участка и  (или) объекта капитального строитель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    оказы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ей, непосредственно предоставляющей муниципальную услугу: Отдел имущественных и земельных отношений администрации Вышестеблиевского сельского поселения Темрюкского района;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и, участвующими в предоставлении муниципальной услуги: МБУ «МФЦ»; </w:t>
      </w:r>
      <w:r>
        <w:rPr>
          <w:rStyle w:val="Applestylespan"/>
          <w:sz w:val="28"/>
          <w:szCs w:val="28"/>
        </w:rPr>
        <w:t>Филиал ФГБУ "ФКП Росреестра" по Краснодарскому краю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постановления администрации Вышестеблиевского сельского поселения Темрюкского района об изменении вида разрешенного использования земельного участка и объекта капитального строительства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поступающи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тридцать дней со дня регистрации 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, статья 3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 ст.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 № 59-ФЗ «О порядке рассмотрения обращений граждан Российской Федерации» ст. 2, ст. 10, ст. 11,     ст. 12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оложением о публичных слушаниях в Вышестеблиевском сельском поселении Темрюкского района, утверждённом решением сессии Совета </w:t>
      </w:r>
      <w:r>
        <w:rPr>
          <w:b w:val="false"/>
          <w:sz w:val="28"/>
        </w:rPr>
        <w:t>Вышестеблиевского сельского поселения Темрюкского района от 28.08.2006 г. № 60</w:t>
      </w:r>
      <w:r>
        <w:rPr>
          <w:b w:val="false"/>
          <w:sz w:val="28"/>
          <w:szCs w:val="28"/>
        </w:rPr>
        <w:t>.</w:t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6. Перечень документов, необходимых для получения муниципальной услуг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61"/>
        <w:gridCol w:w="35"/>
        <w:gridCol w:w="1524"/>
        <w:gridCol w:w="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          документа    (Оригинал, коп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  <w:r>
              <w:rPr>
                <w:b/>
              </w:rPr>
              <w:t xml:space="preserve"> </w:t>
            </w:r>
            <w:r>
              <w:rPr/>
              <w:t>об</w:t>
            </w:r>
            <w:r>
              <w:rPr>
                <w:b/>
              </w:rPr>
              <w:t xml:space="preserve"> </w:t>
            </w:r>
            <w:r>
              <w:rPr/>
              <w:t>изменении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кументы</w:t>
            </w:r>
            <w:r>
              <w:rPr/>
              <w:t>, удостоверяющие личность гражданина,  законных представителей (родителей, попечителей)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kern w:val="2"/>
              </w:rPr>
              <w:t xml:space="preserve"> </w:t>
            </w:r>
            <w:r>
              <w:rPr>
                <w:i/>
                <w:kern w:val="2"/>
              </w:rPr>
              <w:t xml:space="preserve">– </w:t>
            </w:r>
            <w:r>
              <w:rPr>
                <w:kern w:val="2"/>
              </w:rPr>
              <w:t xml:space="preserve">подлинник или надлежащим образом заверенная копия, доверенность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воустанавливающие документы на земельный участок и объекты капитального строительства (в случае если права не зарегистрированы в ЕГРП)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</w:rPr>
              <w:t>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2)  договоры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Fonts w:cs="Calibri"/>
              </w:rPr>
              <w:t xml:space="preserve">3) акты (свидетельства) о приватизации жилых помещений, совершенные в соответствии с законодательством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) 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6) 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паспорт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план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видетельство о государственной регистрации физического лица в качестве индивидуального предпринимателя (для ИП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видетельство </w:t>
            </w:r>
            <w:r>
              <w:rPr>
                <w:rFonts w:cs="Tahoma"/>
                <w:b/>
              </w:rPr>
              <w:t xml:space="preserve"> </w:t>
            </w:r>
            <w:r>
              <w:rPr>
                <w:rFonts w:cs="Tahoma"/>
              </w:rPr>
              <w:t>о государственной регистрации юридического лица   (для юр. лиц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ahoma"/>
              </w:rPr>
              <w:t>свидетельство</w:t>
            </w:r>
            <w:r>
              <w:rPr>
                <w:rFonts w:cs="Tahoma"/>
                <w:b/>
              </w:rPr>
              <w:t xml:space="preserve"> </w:t>
            </w:r>
            <w:r>
              <w:rPr>
                <w:rFonts w:cs="Tahoma"/>
              </w:rPr>
              <w:t>о постановке на учет российской организации в налоговом органе по месту нахождения на территории Российской Федерации (для юр. л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ехнический паспорт на объекты капитального строительства, расположенные на земельном участке  (при наличии на земельном участке таких объект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равоустанавливающие документы на земельный участок и объекты капитального строительства (в случае если права помещение зарегистрированы в ЕГРП)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Выписка из единого государственного реестра прав на недвижимое имущество и сделок с ним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о собственной инициативе представить документы, представленные в рамках межведомственного взаимодействия.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несоответствие представленных документов, прилагаемых к заявлению, требованиям законодательства;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дача заявления ненадлежащим лицом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озражения со стороны смежных землепользователей об изменении вида разрешённого использования земельного участка и объекта капитального строительства в случае, если такое изменение повлечёт за собой существенное нарушение их прав и законных интересов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невозможность изменения вида разрешённого использования земельного участка и объекта капитального строительства по действующему законодательств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я услуг необходимых и обязательных для предоставления муниципальной услуг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890"/>
        <w:gridCol w:w="2552"/>
        <w:gridCol w:w="240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еобходимой и обязательно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доку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латы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адастрового паспорта земельного учас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дастровый паспорт земельного участк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государственная пошлина взимается в соответствии с Федеральным законом от 21.07.1997 №122 «О государственной регистрации прав на недвижимое имущество и сделок с ним»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2. ФГУП «Ростехинвентаризация- Федеральное БТИ» филиал по </w:t>
            </w:r>
          </w:p>
          <w:p>
            <w:pPr>
              <w:pStyle w:val="Normal"/>
              <w:rPr/>
            </w:pPr>
            <w:r>
              <w:rPr/>
              <w:t xml:space="preserve">Краснодарскому краю Темрюкское отде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технического паспорта на объекты капитального строительства, расположенные на земельном участке (при наличии на земельном участке таких объектов)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хнический паспорт на объекты капитального строительства, расположенные на земельном участке (при наличии на земельном участке таких         объектов)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Приказ РЭК департамента цен и тарифов Краснодарского  края от  22.12.2010    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/2010-нс  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 формы собственности на территории Краснодарского края»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я прав на земельный участок и объекты капиталь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устанавливающие документы на земельный участок и объекты капитального строительства (при наличии данных    объек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Государственная пошлина взимается в соответствии с Федеральным законом от 21.07.1997 №122 «О государственной регистрации прав на недвижимое имущество и сделок с ним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ОИ и ЗО оказывает муниципальную услугу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</w:t>
      </w:r>
      <w:r>
        <w:rPr>
          <w:color w:val="000000"/>
          <w:sz w:val="28"/>
          <w:szCs w:val="28"/>
        </w:rPr>
        <w:t xml:space="preserve">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Msrteelementp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  <w:r>
        <w:rPr/>
        <w:t xml:space="preserve">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При предоставлении услуги в МБУ «МФЦ» прием и регистрация документов для оказания услуги, а также выдача результата оказания услуги осуществляется сотрудниками МБУ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муниципальной услуге и ходе её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 xml:space="preserve">Состав, последовательность и сроки выполнения административных 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autoSpaceDE w:val="false"/>
        <w:ind w:firstLine="709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autoSpaceDE w:val="false"/>
        <w:ind w:firstLine="709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rPr/>
      </w:pPr>
      <w:r>
        <w:rPr>
          <w:sz w:val="28"/>
          <w:szCs w:val="28"/>
        </w:rPr>
        <w:tab/>
        <w:t xml:space="preserve">     1) прием и регистрация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рассмотрение заявления и подготовка постановления администрац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 выдача постановления администрации муниципального образова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09" w:leader="none"/>
        </w:tabs>
        <w:ind w:firstLine="72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 CYR" w:cs="Times New Roman CYR"/>
          <w:color w:val="000000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</w:rPr>
        <w:t xml:space="preserve">специалист МБУ «МФЦ» регистрирует заявление и полный пакет документов (далее – заявление) </w:t>
      </w:r>
      <w:r>
        <w:rPr>
          <w:sz w:val="28"/>
          <w:szCs w:val="28"/>
        </w:rPr>
        <w:t>и направляет его главе Вышестеблиевского сельского поселения Темрюкского района на резолюцию. Общий срок административной процедуры 1 д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критерий принятия решения: наличие документов согласно перечню, указанному  в пункте 2.6. настоящего административно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отказ в приеме документов для последующего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3.3.2 Описание административной процедуры «рассмотрение  заявления </w:t>
      </w:r>
      <w:r>
        <w:rPr>
          <w:sz w:val="28"/>
          <w:szCs w:val="28"/>
        </w:rPr>
        <w:t>и подготовка постановления администрации Вышестеблиевского сельского поселения Темрюкского район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,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оказание муниципальной услуг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жение резолюции главой Вышестеблиевского сельского поселения Темрюкского района, и передача заявления в ОИ и ЗО.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ОИ и ЗО поручает специалисту ОИ и ЗО. Общий срок административного действия      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ециалистом ОИ и ЗО специализированного заключения. Общий срок административного действия 4 д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ОИ и ЗО отписывает заявление в работу специалисту ОИ и ЗО, который является секретарём Комиссии по проведению публичным слушаниям по предоставлению муниципальной услуги «изменение вида разрешенного использования земельных участков и объектов капитального строительства» в Вышестеблиевском сельском поселении Темрюкского района (далее – секретарь Комиссии).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Комиссии проекта постановления «О назначении публичных слушаний в Вышестеблиевском сельском поселении Темрюкского района» и направление его на согласование. Общий срок административного действия     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а постановления и направления его на подпись главе Вышестеблиевского сельского поселения Темрюкского района. Общий срок административного действия 5 дн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дписание постановления о назначении публичных слушаний главой Вышестеблиевского сельского поселения Темрюкского района и направление его секретарю Комиссии. 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екретарём Комиссии постановления на публикацию в средства массовой информации. Общий срок административного действия       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Комиссии письма для уведомления заявителя и лиц, права которых могут быть нарушены при изменении вида разрешенного использования земельного участка и объекта капитального строительства и направление заведующему ОИ и ЗО для согласования.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заведующим ОИ и ЗО письма и направление его секретарю Комиссии.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екретарём Комиссии письма заявителю и лицам, права которых могут быть нарушены при изменении вида разрешенного использования земельного участка и объекта капитального строительства; направление секретарём Комиссии материалов по вопросам, подлежащим к рассмотрению на публичных слушаниях, сообщение телефонограммой о дате, времени и месте проведения публичных слушаний. Общий срок административного действия   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членами Комиссии. Подписание председателем Комиссии протокола публичных слушаний.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секретарём Комиссии заключения о результатах публичных слушаний и направление его на согласование председателю Комиссии; подписание председателем Комиссии заключения о результатах публичных слушаний.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секретарём Комиссии заключения о результатах публичных слушаний на публикацию в средства массовой информации. 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решение Комисс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Комиссии проекта постановления об отказе изменения вида разрешённого использования земельного участка и (или) объекта капитального строительства и направление его на согласование.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а постановления и направление его на подпись главе Вышестеблиевского сельского поселения Темрюкского района. Общий срок административного действия 5 дн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дписание постановления об отказе изменения вида разрешённого использования земельного участка и (или) объекта капитального строительства главой Вышестеблиевского сельского поселения Темрюкского района и направление его секретарю Комиссии. 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решение Комисс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Комиссии проекта постановления администрации Вышестеблиев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 и передача его на согласование.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а постановления и направление его на подпись главе Вышестеблиевского сельского поселения Темрюкского района. Общий срок административного действия 5 дне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дписание постановления об изменении вида разрешённого использования земельного участка и (или) объекта капитального строительства главой Вышестеблиевского сельского поселения Темрюкского района и направление его секретарю Комиссии. 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28 дн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соответствие документов нормативным актам, нормам градостроительного законодатель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) способ фиксации результата выполнения административной процедуры: подготовленное и подписанное главой Вышестеблиевского сельского поселения Темрюкского района постановления администрации Вышестеблиев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постановления администрации Вышестеблиевского сельского поселения Темрюкского район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подготовленного и подписанного главой Вышестеблиевского сельского поселения Темрюкского района постанов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, сотрудник МБУ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правление секретарём Комиссии  постановления  сотруднику МБУ «МФЦ».</w:t>
      </w:r>
      <w:r>
        <w:rPr/>
        <w:t xml:space="preserve"> </w:t>
      </w:r>
      <w:r>
        <w:rPr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ередача</w:t>
      </w:r>
      <w:r>
        <w:rPr/>
        <w:t xml:space="preserve"> </w:t>
      </w:r>
      <w:r>
        <w:rPr>
          <w:sz w:val="28"/>
          <w:szCs w:val="28"/>
        </w:rPr>
        <w:t>сотрудником МБУ «МФЦ» постановления заявителю.</w:t>
      </w:r>
      <w:r>
        <w:rPr/>
        <w:t xml:space="preserve"> </w:t>
      </w:r>
      <w:r>
        <w:rPr>
          <w:sz w:val="28"/>
          <w:szCs w:val="28"/>
        </w:rPr>
        <w:t>Общий срок административного действия 1 рабочий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административной процедуры 2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соответствие документов нормативным актам, нормам градостроительного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дача заявителю  постановления администрации Вышестеблиев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оспись заявителя в получении постановления администрации Вышестеблиев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, в журнале регистрации. Способ фиксации отказа в предоставлении муниципальной услуги является запись в журнале регистрации поступающих документов.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                   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2168"/>
        <w:gridCol w:w="1277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5-3-34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факс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5-3-44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6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7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       земельных отношений администрации Вышестебли-евского сельского поселения Темрюкского район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8-00 до 12-00 (по предварительной записи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8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19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bti-temryuk.ru/" TargetMode="External"/><Relationship Id="rId13" Type="http://schemas.openxmlformats.org/officeDocument/2006/relationships/hyperlink" Target="http://r23.rosinv.ru/" TargetMode="External"/><Relationship Id="rId14" Type="http://schemas.openxmlformats.org/officeDocument/2006/relationships/hyperlink" Target="mailto:krasnodar@rosinv.ru" TargetMode="External"/><Relationship Id="rId15" Type="http://schemas.openxmlformats.org/officeDocument/2006/relationships/hyperlink" Target="http://www.admvyshesteblievskaya.ru/" TargetMode="External"/><Relationship Id="rId16" Type="http://schemas.openxmlformats.org/officeDocument/2006/relationships/hyperlink" Target="mailto:adm_histebl@ mail.ru" TargetMode="External"/><Relationship Id="rId17" Type="http://schemas.openxmlformats.org/officeDocument/2006/relationships/hyperlink" Target="mailto:adm_histebl@ mail.ru" TargetMode="External"/><Relationship Id="rId18" Type="http://schemas.openxmlformats.org/officeDocument/2006/relationships/hyperlink" Target="mailto:adm_histebl@ mail.ru" TargetMode="External"/><Relationship Id="rId19" Type="http://schemas.openxmlformats.org/officeDocument/2006/relationships/hyperlink" Target="mailto:mfctemryuk@rambler.ru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0:10:00Z</dcterms:created>
  <dc:creator>Arhitektor-2</dc:creator>
  <dc:description/>
  <cp:keywords/>
  <dc:language>en-US</dc:language>
  <cp:lastModifiedBy>XTreme</cp:lastModifiedBy>
  <cp:lastPrinted>2012-05-30T09:00:00Z</cp:lastPrinted>
  <dcterms:modified xsi:type="dcterms:W3CDTF">2012-05-30T05:02:00Z</dcterms:modified>
  <cp:revision>297</cp:revision>
  <dc:subject/>
  <dc:title/>
</cp:coreProperties>
</file>