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«изменение вида разрешённ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>использова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</w:t>
      </w:r>
      <w:r>
        <w:rPr>
          <w:bCs/>
          <w:sz w:val="28"/>
          <w:szCs w:val="28"/>
        </w:rPr>
        <w:t xml:space="preserve">и (или) объекта капитального 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»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убличных слушаний в администрации </w:t>
      </w:r>
      <w:r>
        <w:rPr>
          <w:b/>
          <w:bCs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______» __________ 20 __год</w:t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№  ____ публичных слушаний: (указывается содержание вопроса, вынесенного на публичные слуша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(указывается орган, назначивший публичные слуш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: (указывается муниципальный акт, которым назначены публичные слушан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одятся: (указывается дата, время и место проведения публичных слушан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ы, приглашённые на публичные слушания: (указываются эксперты, участвующие в публичных слушаниях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публичных слушаний:  (указывается количество присутствующих на публичных слушани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44"/>
        <w:gridCol w:w="2880"/>
        <w:gridCol w:w="2340"/>
        <w:gridCol w:w="11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, вынесенный на обсуждение, Ф.И.О. заяви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ли рекомендации экспертов или участ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Ф.И.О. эксперта, участника, название организаци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28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уполномоченного органа: (указывается содержание решения, принятого на публичных слушания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            ________________   «__» ______  20_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_________________  «__» ______ 20___г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ышестеблиевского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40:00Z</dcterms:created>
  <dc:creator>Celeron 2000</dc:creator>
  <dc:description/>
  <cp:keywords/>
  <dc:language>en-US</dc:language>
  <cp:lastModifiedBy>Алексей</cp:lastModifiedBy>
  <cp:lastPrinted>2010-05-14T08:34:00Z</cp:lastPrinted>
  <dcterms:modified xsi:type="dcterms:W3CDTF">2012-05-28T19:35:00Z</dcterms:modified>
  <cp:revision>155</cp:revision>
  <dc:subject/>
  <dc:title/>
</cp:coreProperties>
</file>