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от 13.12.2021 № 226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«Эффективное муниципальное управление» 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Cs w:val="28"/>
        </w:rPr>
        <w:t>«</w:t>
      </w:r>
      <w:r>
        <w:rPr>
          <w:b/>
          <w:sz w:val="28"/>
          <w:szCs w:val="28"/>
        </w:rPr>
        <w:t>Расходы на обеспечение деятельности муниципального казенного учреждения «Производственно-эксплуатационный центр»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Cs w:val="28"/>
        </w:rPr>
        <w:t>«</w:t>
      </w:r>
      <w:r>
        <w:rPr>
          <w:b/>
          <w:sz w:val="28"/>
          <w:szCs w:val="28"/>
        </w:rPr>
        <w:t>Расходы на обеспечение деятельности муниципального казенного учреждения «Производственно-эксплуатационный центр»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735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9735,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735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9735,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7387,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7387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3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7387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авка картриджей, обслуживание ПК; обслуживание Пож. сигн.; тревожная кнопка, услуги связи, ЖКХ дог. ТБО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ание автомобиля, газораспределение и газоотведение, публикация, обучение по охране труда, автовышка, баннеры, экологи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, медкомиссия, эколог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бензокос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анцтоваров и комплектующих к оргтехнике, ГСМ (согласно утвержденных лимитов), запасные части к автомобилю, хоз. Товары, стройматериал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73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97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73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97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М.Л. 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1-12-16T11:39:00Z</cp:lastPrinted>
  <dcterms:modified xsi:type="dcterms:W3CDTF">2021-12-17T05:39:00Z</dcterms:modified>
  <cp:revision>160</cp:revision>
  <dc:subject/>
  <dc:title>                                                                                 УТВЕРЖДЕНА                                                                                           </dc:title>
</cp:coreProperties>
</file>