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13.12.2021 № 226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тдел администрации Вышестеблиевского сельского поселения Темрюкского район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муниципального казенного учреждения «ПЭЦ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2 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6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6,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6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6,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Расходы на обеспечение деятельности МКУ «ПЭЦ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Cs w:val="28"/>
                <w:lang w:val="ru-RU"/>
              </w:rPr>
              <w:t>ш</w:t>
            </w:r>
            <w:r>
              <w:rPr>
                <w:szCs w:val="28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5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1 «Расходы на обеспечение деятельности МКУ «ПЭЦ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ПЭЦ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и налогов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работн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ель учета рабочего времени, приказы, больничные лис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, ак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ые сч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3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/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енсационные выплаты выплачиваются ежеквартально в размере 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5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29"/>
        <w:gridCol w:w="1814"/>
        <w:gridCol w:w="29"/>
        <w:gridCol w:w="238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КУ «ПЭЦ»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5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ыполняемых услуг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5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хранение документ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5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8"/>
                <w:szCs w:val="28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7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3"/>
      <w:bookmarkEnd w:id="48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6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6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2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2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0-11-05T15:19:00Z</cp:lastPrinted>
  <dcterms:modified xsi:type="dcterms:W3CDTF">2021-12-17T05:39:00Z</dcterms:modified>
  <cp:revision>131</cp:revision>
  <dc:subject/>
  <dc:title>ПРИЛОЖЕНИЕ</dc:title>
</cp:coreProperties>
</file>