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б утверждении среднесрочного финансового пла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на 2018-2020 годы 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Заведующая 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О.В. Титар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М. 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Администрация</cp:lastModifiedBy>
  <cp:lastPrinted>2016-10-20T15:53:00Z</cp:lastPrinted>
  <dcterms:modified xsi:type="dcterms:W3CDTF">2017-10-05T05:41:00Z</dcterms:modified>
  <cp:revision>295</cp:revision>
  <dc:subject/>
  <dc:title>ЛИСТ СОГЛАСОВАНИЯ</dc:title>
</cp:coreProperties>
</file>