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8.11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8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редств защи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ильтр противогазовый, шлем ма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4-11-28T10:55:00Z</dcterms:modified>
  <cp:revision>107</cp:revision>
  <dc:subject/>
  <dc:title/>
</cp:coreProperties>
</file>