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25.11.2021 № 21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820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2020 № 191</w:t>
      </w:r>
    </w:p>
    <w:p>
      <w:pPr>
        <w:pStyle w:val="Normal"/>
        <w:spacing w:lineRule="atLeast" w:line="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2577,4 тыс. рублей в том числе: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853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на 2021 год -10894,4 тыс. руб.: из бюджета поселения– 6244,6 тыс.рублей; краевого бюджета – 4463,9 тыс. руб.; 185,9 тыс.руб. –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79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2577,4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1 год, (тыс. 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4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финансового отдела </w:t>
      </w:r>
      <w:r>
        <w:rPr>
          <w:szCs w:val="28"/>
          <w:lang w:val="ru-RU"/>
        </w:rPr>
        <w:t xml:space="preserve">                                                   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966"/>
        </w:tabs>
        <w:ind w:left="5966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0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1-09-23T15:43:00Z</cp:lastPrinted>
  <dcterms:modified xsi:type="dcterms:W3CDTF">2021-11-25T06:05:00Z</dcterms:modified>
  <cp:revision>123</cp:revision>
  <dc:subject/>
  <dc:title>ПРИЛОЖЕНИЕ</dc:title>
</cp:coreProperties>
</file>