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18.12.2014 г.  № 259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sz w:val="28"/>
              </w:rPr>
              <w:t>5) подпрограмма « 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-2017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5 - 2017 годы –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763,5 тыс. рублей, за счет средств местного бюджета 17 763,5 тыс.рублей в том числе:</w:t>
            </w:r>
          </w:p>
          <w:p>
            <w:pPr>
              <w:pStyle w:val="Style20"/>
              <w:rPr/>
            </w:pPr>
            <w:bookmarkStart w:id="0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5 год – 5912,5 тыс. рублей</w:t>
            </w:r>
            <w:bookmarkEnd w:id="0"/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5925,5 тыс. рубле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5925,5 тыс. рублей, в том числе по подпрограммам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1" w:name="sub_103010"/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5 - 2017 годы – 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12 564,0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188,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188,0 тыс.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4188,0 тыс.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5 - 2017 годы – 4775,1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591,7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591,7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591,7 тыс.рублей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62,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2,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5,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5,0 тыс.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32,4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10,8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10,8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0,8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6"/>
                <w:rFonts w:cs="Times New Roman" w:ascii="Times New Roman" w:hAnsi="Times New Roman"/>
                <w:b w:val="false"/>
                <w:sz w:val="28"/>
              </w:rPr>
              <w:t xml:space="preserve"> подпрограмма « Доступная среда»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0,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,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,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5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5 по 2017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3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3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7 763,5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17 763,5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1210"/>
        <w:gridCol w:w="1340"/>
        <w:gridCol w:w="137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8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8,0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,7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12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5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5,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End w:id="4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"/>
      <w:bookmarkStart w:id="6" w:name="sub_102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1"/>
      <w:bookmarkEnd w:id="7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sub_105"/>
      <w:bookmarkEnd w:id="9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общего отдела                                                                      Л.Н.Бедакова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ascii="Tahoma;Times New Roman" w:hAnsi="Tahoma;Times New Roman" w:cs="Tahoma;Times New Roman"/>
      <w:sz w:val="16"/>
      <w:szCs w:val="16"/>
    </w:rPr>
  </w:style>
  <w:style w:type="character" w:styleId="Style15">
    <w:name w:val="Гипертекстовая ссылка"/>
    <w:basedOn w:val="Style13"/>
    <w:qFormat/>
    <w:rPr>
      <w:b/>
      <w:bCs/>
      <w:color w:val="106BBE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auto" w:line="240"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секретарь</cp:lastModifiedBy>
  <cp:lastPrinted>2014-12-19T15:39:00Z</cp:lastPrinted>
  <dcterms:modified xsi:type="dcterms:W3CDTF">2014-12-19T12:43:00Z</dcterms:modified>
  <cp:revision>9</cp:revision>
  <dc:subject/>
  <dc:title>ПРИЛОЖЕНИЕ</dc:title>
</cp:coreProperties>
</file>