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5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5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5 год –1591,7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5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5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5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5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591,7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5917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5917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098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9961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67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88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5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Н.И.Шевч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секретарь</cp:lastModifiedBy>
  <cp:lastPrinted>2014-10-08T10:07:00Z</cp:lastPrinted>
  <dcterms:modified xsi:type="dcterms:W3CDTF">2014-12-29T07:23:00Z</dcterms:modified>
  <cp:revision>7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