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1,1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946,0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7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7879,2 тыс. руб.: в том числе за счет средств местного бюджета – 5684,1 тыс. рублей; 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4,7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6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1191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9141,1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474,9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61,5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6721,0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544,7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4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84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141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HP</cp:lastModifiedBy>
  <cp:lastPrinted>2021-07-27T11:03:00Z</cp:lastPrinted>
  <dcterms:modified xsi:type="dcterms:W3CDTF">2021-10-13T10:33:00Z</dcterms:modified>
  <cp:revision>265</cp:revision>
  <dc:subject/>
  <dc:title>ПРИЛОЖЕНИЕ</dc:title>
</cp:coreProperties>
</file>