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9.03.2014                                                                                                № 5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3:0066, расположенного по адресу: Краснодарский край, Темрюкский район, станица Вышестеблиевская, улица Октябрьская,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Радченко Романа Владимировича,  на основании статьи  44 Градостроительного  кодекса      Российской      Федерации    от  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3 ноября 2007 года серия 23-АЛ  № 418919,  кадастрового паспорта с кадастровым номером  23:30:0803013:0066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3:0066, расположенного по адресу: Краснодарский край, Темрюкский район, станица Вышестеблиевская,         улица Октябрьская, 1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webadmin</cp:lastModifiedBy>
  <cp:lastPrinted>2014-01-28T11:13:00Z</cp:lastPrinted>
  <dcterms:modified xsi:type="dcterms:W3CDTF">2014-04-04T18:13:00Z</dcterms:modified>
  <cp:revision>20</cp:revision>
  <dc:subject/>
  <dc:title>АДМИНИСТРАЦИЯ ВЫШЕСТЕБЛИЕВСКОГО</dc:title>
</cp:coreProperties>
</file>