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8.03.2021  № 3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</w:t>
              <w:softHyphen/>
              <w:t>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208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851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firstLine="851"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 «Повышение безопасности дорожного движения в Вышестеблиевском сельском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697"/>
        <w:gridCol w:w="1559"/>
        <w:gridCol w:w="3828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,ру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Повышение безопасности дорожного дви</w:t>
      </w:r>
      <w:r>
        <w:rPr/>
        <w:t>жения в Вышестеблиевском сельском поселении Темрюк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2"/>
        <w:gridCol w:w="395"/>
        <w:gridCol w:w="1025"/>
        <w:gridCol w:w="636"/>
        <w:gridCol w:w="808"/>
        <w:gridCol w:w="644"/>
        <w:gridCol w:w="724"/>
        <w:gridCol w:w="183"/>
        <w:gridCol w:w="854"/>
        <w:gridCol w:w="1259"/>
        <w:gridCol w:w="1313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9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Нанесение размет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208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2:00Z</cp:lastPrinted>
  <dcterms:modified xsi:type="dcterms:W3CDTF">2021-03-18T05:38:00Z</dcterms:modified>
  <cp:revision>74</cp:revision>
  <dc:subject/>
  <dc:title>                                                                                 </dc:title>
</cp:coreProperties>
</file>