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27.01.2022 г. № 19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13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0132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13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0132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7730,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7730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73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7730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7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4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вка картриджей, обслуживание ПК; обслуживание Пож. сигн.; тревожная кнопка, услуги связи, ЖКХ дог. ТБО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7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4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ние автомобиля, газораспределение и газоотведение, публикация, обучение по охране труда, автовышка, баннеры, эколог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, медкомиссия, 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132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0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132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0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2-16T11:39:00Z</cp:lastPrinted>
  <dcterms:modified xsi:type="dcterms:W3CDTF">2022-01-28T07:48:00Z</dcterms:modified>
  <cp:revision>168</cp:revision>
  <dc:subject/>
  <dc:title>                                                                                 УТВЕРЖДЕНА                                                                                           </dc:title>
</cp:coreProperties>
</file>