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6.10.2017  № 146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, эксплуатация и обслуживание информационно-коммуникационных технологий администрации Вышеслеблиевского сельского поселения Темрюкский район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7-10-11T14:50:00Z</cp:lastPrinted>
  <dcterms:modified xsi:type="dcterms:W3CDTF">2017-10-16T12:00:00Z</dcterms:modified>
  <cp:revision>46</cp:revision>
  <dc:subject/>
  <dc:title>ПРИЛОЖЕНИЕ № 1</dc:title>
</cp:coreProperties>
</file>