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.06.2014                                                                                                    № 4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мерах по организационно-техническому обеспечению выборов главы Вышестеблиевского сельского поселения Темрюкского района и депутатов Совета Вышестеблиевского сельского поселения Темрюкского района на территории  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реализации положений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ложений Закона Краснодарского края от 26 декабря 2005 года № 966-КЗ «О муниципальных выборах в Краснодарском крае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план организационных мероприятий по подготовке и проведению выборов главы Вышестеблиевского сельского поселения Темрюкского района и депутатов Совета Вышестеблиевского сельского поселения Темрюкского района на территории Вышестеблиевского сельского поселения Темрюкского района (приложение № 1)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целях оказания содействия в решении вопросов организационно-технического обеспечения реализации полномочий участковых избирательных комиссий закрепить сотрудников структурных подразделений администрации Вышестеблиевского сельского поселения Темрюкского района за избирательными участками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онтроль  за  выполнением  настоящего распоряжения  возложить на заместителя главы Вышестеблиевского сельского поселения Темрюкского района Н.Д. Шевченк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т 17.06.2014г № 46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х мероприятий по подготовке и проведению выборов главы Вышестеблиевского сельского поселения Темрюкского района и депутатов Совета Вышестеблиевского сельского поселения Темрюкского района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31"/>
        <w:gridCol w:w="2063"/>
        <w:gridCol w:w="264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провед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за мероприят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убликование списка избирательных участков с указанием их границ, адресов и телефонов участковых избирательных комисс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 поздне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августа 2014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дакова Л.Н. – начальник общего отдел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еление и оборудование на территории каждого избирательного участка специальных мест для размещения предвыборных печатных агитационных материал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 поздне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августа 2014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безвозмездно помещений для работы участковым избирательным комиссия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 поздне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 августа 2014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 М.Л. – директор муниципального казенного учреждения «Производственно-эксплуатационный центр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необходимого ремонта зданий (помещений) избирательных участков, подъездных путей, работ по благоустройству прилегающей территор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оборудования  избирательных участков специальными приспособлениями, позволяющими инвалидам и лицам с ограниченными возможностями здоровья реализовать их избирательные пра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помещений избирательных комиссий оргтехникой, средствами связи, соответствующим оборудованием, автотранспортом, охранно-пожарной сигнализаци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плана мероприятий по торговому и культурному обслуживанию избирателей на избирательных участках в день голос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 поздне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августа 2014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ченко Н.Д. – заместитель главы Вышестеблие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мык Д.В. – эксперт по вопросам землеустройства и земельного контроля, Журавлева Э.В. – 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торгового и  культурного обслуживания избирател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сен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отдельному плану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уравлева Э.В. – 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контроля за работой общественного транспорта в день выбо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контроля за функционированием средств телефонной связи в помещениях избирательных комисс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ченко Н.Д. – заместитель главы Вышестеблиевского сельского поселения, Радченко Р.В. – электрик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за бесперебойным электроснабжением помещений избирательных комисс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, Радченко Р.В. - электри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контроля за соблюдением  пожарной безопасности в помещениях участковых избирательных комисс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дежурства  работников администрации Вышестеблиевского сельского поселения Темрюкского района в день выбо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сен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дакова Л.Н. – начальник общего отдел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охраны общественного порядка и общественной безопасности во всех населенных пунктах поселения. Организация дежурства работников правоохранительных органов на избирательных участках в целях обеспечения порядка на избирательных участках, сохранности оборудования и выборной документации в период подготовки и в день проведения выбо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отдельному план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.Д. – заместитель главы Вышестеблие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чиленко Д.Д. – участковый уполномоченный поли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от____________№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ков структурных подразделений администрации Вышестеблиевского сельского поселения Темрюкского района, закрепленных за избирательными участка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9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 сотрудника, закрепленного за избирательным участко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 работы, занимаемая долж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-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Ольга Васильевн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Вышестеблиевского сельского поселения Темрюкского района, начальник финансового отде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-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дакова Лариса Николаевн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Вышестеблиевского сельского поселения Темрюкского района, начальник общего отде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-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Вышестеблиевского сельского поселения Темрюкского района, заместитель главы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6-06T14:18:00Z</cp:lastPrinted>
  <dcterms:modified xsi:type="dcterms:W3CDTF">2014-06-26T06:54:00Z</dcterms:modified>
  <cp:revision>194</cp:revision>
  <dc:subject/>
  <dc:title/>
</cp:coreProperties>
</file>