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 w:val="22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АСПОРТ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Cs w:val="28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332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323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332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323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251"/>
        <w:gridCol w:w="1583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Годы реализации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/>
                <w:sz w:val="22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3</w:t>
            </w:r>
          </w:p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3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Пропаганда любительского творчества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3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3</w:t>
            </w:r>
          </w:p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3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3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1-12-09T13:33:00Z</cp:lastPrinted>
  <dcterms:modified xsi:type="dcterms:W3CDTF">2022-10-18T11:03:00Z</dcterms:modified>
  <cp:revision>127</cp:revision>
  <dc:subject/>
  <dc:title>                                                                                    ПРИЛОЖЕНИЕ № 1 </dc:title>
</cp:coreProperties>
</file>