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5.02.2016 г. № 7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здания, эксплуатации, благоустройства и оборудования стоянок легковых такси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Положение определяет единые на всей территории Вышестеблиевского сельского поселения Темрюкского района правила создания, эксплуатации, благоустройства и оборудования стоянок легкового такс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янки легковых такси создаются с целью обеспечения стоянки легковых такси в ожидании пассажиров, осуществления процесса посадки (высадки) пассажиров в легковые такси, погрузки их ручной кладки (багажа), организации и координации работы операторов по приему заказов. Размещение стоянок не должно создавать помех для движения и стоянки других видов транспор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адку (посадку) пассажиров на стоянках легкового такси имеют право  производить в порядке общей очереди перевозчика, осуществляющие таксомоторные перевозки легковыми такси в соответствии с Законом Краснодарского края от 27 марта 2007 года №  1217-КЗ «Об организации транспортного обслуживания населения легковыми такси в Краснодарском крае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строительству стоянок  легковых такси выполняются за счет средств юридических лиц и индивидуальных предпринимателей, которые осуществляют перевозку пассажиров легкового такс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оянки легковых  такси оборудуются в соответствии с требованиями ГОСТ 25869-90 «Отличительные знаки и информационное обеспечение подвижного состава пассажирского  наземного транспорта, остановочных пунктов и пассажирских станци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янка легкового такси оборудуется дорожным знаком 5.18 «Место стоянки легкового такси», трафаретом с наименованием и номером стоянки и указателем «Такси». Указатели крепятся, как правило, на столбах на высоте от уровня земли до нижней кромки указателя – 1900 мм и устанавливаются в начале посадочной площадки по ходу движения автомоби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ста стоянки легковых такси учитывается возможность удобного подхода пассажиров без пересечения потоков транспортных средств. Отправление таксомоторов осуществляется в порядке очередности  - первый прибывший на стоянку водитель таксомотора первый отправляется с пассажирами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297"/>
        <w:gridCol w:w="2094"/>
        <w:gridCol w:w="209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от которых определяется расстояние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(м) от стоянок таксомоторов при числе автомобилей</w:t>
            </w:r>
          </w:p>
        </w:tc>
      </w:tr>
      <w:tr>
        <w:trPr>
          <w:trHeight w:val="660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 мене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100</w:t>
            </w:r>
          </w:p>
        </w:tc>
      </w:tr>
      <w:tr>
        <w:trPr>
          <w:trHeight w:val="870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 в том числе торцы жилых домов без окон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720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зд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 и детские дошкольные учрежд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ые учрежд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янки легковых такси, с которых производится более 40 отправлений в день, линейными диспетчерскими пунктами с помещениями для диспетчеров, а так же телефонной или радиосвязью с центральной диспетчерской службой, перевозчиками, другими линейными диспетчерскими пунктами на стоянках легкового такс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а автотранспортных средств на стоянках не производи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ители легковых, такси находящихся на стоянках легковых такси, обязаны: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астоящее Положение;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легковые такси на территории стоянки в строго определенных местах, в соответствии с дорожной разметкой;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егулируемых стоянках легкового такси выполнять требования дежурного диспетчера, не противоречащие законодательству Российской Федерации.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63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Н.Д. Ше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49:00Z</dcterms:created>
  <dc:creator>p006</dc:creator>
  <dc:description/>
  <cp:keywords/>
  <dc:language>en-US</dc:language>
  <cp:lastModifiedBy>Секретарь</cp:lastModifiedBy>
  <cp:lastPrinted>2016-02-26T15:00:00Z</cp:lastPrinted>
  <dcterms:modified xsi:type="dcterms:W3CDTF">2016-02-26T12:00:00Z</dcterms:modified>
  <cp:revision>11</cp:revision>
  <dc:subject/>
  <dc:title/>
</cp:coreProperties>
</file>