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5.09.2014 г.                     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Вышестеблиев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Правительством Российской Федерации от 24 сентября 2012 года № 5148п-П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 предоставления государственных и муниципальных услуг в Краснодарском крае, во исполнение пункта 3 постановления главы 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      услуг      на  территории     Краснодарского     края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еречень  </w:t>
      </w:r>
      <w:r>
        <w:rPr>
          <w:sz w:val="28"/>
          <w:szCs w:val="28"/>
        </w:rPr>
        <w:t xml:space="preserve">муниципальных услуг Вышестеблиев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 </w:t>
      </w:r>
      <w:r>
        <w:rPr>
          <w:sz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Постановление администрации Вышестеблиевского сельского поселения Темрюкского района от 25 августа 2014 года № 155 «О внесении изменений в постановление администрации Вышестеблиевского сельского поселения Темрюкского района от 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3. Контроль за выполнением постановления  «Об утверждении перечня муниципальных услуг Вышестеблиев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 оставляю за собой.</w:t>
      </w:r>
    </w:p>
    <w:p>
      <w:pPr>
        <w:pStyle w:val="Normal"/>
        <w:rPr/>
      </w:pPr>
      <w:r>
        <w:rPr>
          <w:sz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05.09.2014 г.   № 161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"/>
        <w:gridCol w:w="5497"/>
        <w:gridCol w:w="21"/>
        <w:gridCol w:w="3583"/>
      </w:tblGrid>
      <w:tr>
        <w:trPr>
          <w:trHeight w:val="959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с элементами межведомственного взаимодействия,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подтверждение) адреса объекту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порубочного билета на территории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копий правовых актов администрации Вышестеблиевского сельского поселения Темрюкского райо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8:00Z</dcterms:created>
  <dc:creator>1</dc:creator>
  <dc:description/>
  <cp:keywords/>
  <dc:language>en-US</dc:language>
  <cp:lastModifiedBy>Admin</cp:lastModifiedBy>
  <cp:lastPrinted>2014-08-25T08:44:00Z</cp:lastPrinted>
  <dcterms:modified xsi:type="dcterms:W3CDTF">2014-10-08T13:16:00Z</dcterms:modified>
  <cp:revision>78</cp:revision>
  <dc:subject/>
  <dc:title>АДМИНИСТРАЦИИ ВЫШЕСТЕБЛИЕВСКОГО СЕЛЬСКОГО ПОСЕЛЕНИЯ ТЕМРЮКСКОГО РАЙОНА</dc:title>
</cp:coreProperties>
</file>