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32100</wp:posOffset>
            </wp:positionH>
            <wp:positionV relativeFrom="margin">
              <wp:posOffset>-25717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4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22 .12.2021 г.                                                                                              № 170 -р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проведении инвентаризации расчетов с покупателями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вщиками и прочими дебиторами и кредиторами,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</w:t>
      </w:r>
      <w:r>
        <w:rPr>
          <w:b/>
          <w:sz w:val="28"/>
          <w:szCs w:val="28"/>
          <w:lang w:val="ru-RU"/>
        </w:rPr>
        <w:t>и о создании комиссии по инвентаризации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гласно статье 11 Федерального Закона от 6 декабря 2011 года № 402-ФЗ «О бухгалтерском учете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Провести инвентаризацию расчетов с покупателями, поставщиками 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чими дебиторами и кредиторами по состоянию на 1 января 2022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Для проведения инвентаризации создать инвентаризационную комиссию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.Контроль за выполнением  распоряжения «О проведении инвентаризации расчетов с покупателями, поставщиками и прочими дебиторами и кредиторами, и о создании комиссии по инвентаризации» возложить на директора  муниципального казенного  учреждения «Вышестеблиевская централизованная бухгалтерия»  Вышестеблиевского сельского поселения Темрюкского района  И.С. Печену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Настоящее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30:00Z</dcterms:created>
  <dc:creator>Бедаков Александр</dc:creator>
  <dc:description/>
  <cp:keywords/>
  <dc:language>en-US</dc:language>
  <cp:lastModifiedBy>Windows User</cp:lastModifiedBy>
  <cp:lastPrinted>2019-11-29T10:54:00Z</cp:lastPrinted>
  <dcterms:modified xsi:type="dcterms:W3CDTF">2021-12-28T07:31:00Z</dcterms:modified>
  <cp:revision>105</cp:revision>
  <dc:subject/>
  <dc:title>Р А С П О Р Я Ж Е Н И Е</dc:title>
</cp:coreProperties>
</file>