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2.03.2019 г. № 46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0"/>
        <w:ind w:left="5670" w:hanging="0"/>
        <w:contextualSpacing/>
        <w:rPr/>
      </w:pPr>
      <w:r>
        <w:rPr>
          <w:sz w:val="28"/>
          <w:szCs w:val="28"/>
        </w:rPr>
        <w:t>к муниципальной  программе «Обеспечение безопасности в Вышестеблиевском сельском поселении Темрюкского района»</w:t>
      </w:r>
    </w:p>
    <w:p>
      <w:pPr>
        <w:pStyle w:val="Normal"/>
        <w:autoSpaceDE w:val="false"/>
        <w:spacing w:before="0" w:after="0"/>
        <w:ind w:left="5670" w:hanging="0"/>
        <w:contextualSpacing/>
        <w:rPr/>
      </w:pPr>
      <w:r>
        <w:rPr>
          <w:sz w:val="28"/>
          <w:szCs w:val="28"/>
        </w:rPr>
        <w:t>от 19.10.2018 года №185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682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ы 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 органами и казачеством администрации муниципального образования Темрюкский райо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15 тыс. рубле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осуществляет 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озросло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у</w:t>
      </w:r>
      <w:r>
        <w:rPr>
          <w:color w:val="000000"/>
          <w:sz w:val="28"/>
          <w:szCs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/>
      </w:pPr>
      <w:r>
        <w:rPr/>
        <w:t>Перечень целевых показателей:</w:t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7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 xml:space="preserve">год реализации </w:t>
            </w:r>
            <w:r>
              <w:rPr>
                <w:szCs w:val="28"/>
                <w:lang w:val="en-US"/>
              </w:rPr>
              <w:t>201</w:t>
            </w: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</w:rPr>
              <w:t>Укрепление правопорядка и общественной безопасности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рок реализации подпрограммы  – 2019 год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«Укрепление правопорядка, профилактика </w:t>
        <w:br/>
        <w:t xml:space="preserve">правонарушений и укрепление борьбы с преступностью в Вышестеблиевском сельском поселении 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99"/>
        <w:gridCol w:w="861"/>
        <w:gridCol w:w="1985"/>
        <w:gridCol w:w="1984"/>
        <w:gridCol w:w="354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/>
              <w:t xml:space="preserve">финансирования в 2019 году, всего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 Цель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 задача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</w:rPr>
              <w:t>Объединение</w:t>
            </w:r>
            <w:r>
              <w:rPr>
                <w:rFonts w:eastAsia="Calibri"/>
              </w:rPr>
              <w:t xml:space="preserve">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</w:tr>
      <w:tr>
        <w:trPr>
          <w:trHeight w:val="43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.1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1) 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2) укрепление правопорядка и общественной безопасности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3) защита прав и законных интересов  граждан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4) предупреждение экстремистских проявлений;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Вышестеблиевского сельского поселения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Вышестеблиевского сельского поселения.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>
                <w:szCs w:val="28"/>
              </w:rPr>
              <w:t>Администрация Вышестеблиевского сельского поселения,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>
                <w:szCs w:val="28"/>
              </w:rPr>
              <w:t>Администрация Вышестеблиевского сельского поселения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.2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атериальное поощрение граждан наиболее активно участвующих в охране общественного порядк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.</w:t>
      </w:r>
    </w:p>
    <w:p>
      <w:pPr>
        <w:sectPr>
          <w:type w:val="nextPage"/>
          <w:pgSz w:orient="landscape" w:w="15840" w:h="12240"/>
          <w:pgMar w:left="1134" w:right="814" w:gutter="0" w:header="0" w:top="1418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5840" w:h="12240"/>
          <w:pgMar w:left="1134" w:right="814" w:gutter="0" w:header="0" w:top="1418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 – 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оординатор подпрограммы - управление по взаимодействию с правоохранительными органами и казачеством администрации муниципального образования Темрюкский район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TextBody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Е.Ю.Пивен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Manager1</cp:lastModifiedBy>
  <cp:lastPrinted>2018-10-19T12:42:00Z</cp:lastPrinted>
  <dcterms:modified xsi:type="dcterms:W3CDTF">2019-03-22T10:53:00Z</dcterms:modified>
  <cp:revision>4</cp:revision>
  <dc:subject/>
  <dc:title>ПРИЛОЖЕНИЕ № 1</dc:title>
</cp:coreProperties>
</file>