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9 г. № 4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85 тыс. рублей, за счет средств местного бюджета 85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 2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5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-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1 - 2018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03-22T10:53:00Z</dcterms:modified>
  <cp:revision>41</cp:revision>
  <dc:subject/>
  <dc:title>ПРИЛОЖЕНИЕ</dc:title>
</cp:coreProperties>
</file>