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14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ПРИЛОЖЕНИЕ  № 4</w:t>
            </w:r>
          </w:p>
        </w:tc>
      </w:tr>
      <w:tr>
        <w:trPr>
          <w:trHeight w:val="359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администрации</w:t>
            </w:r>
          </w:p>
        </w:tc>
      </w:tr>
      <w:tr>
        <w:trPr>
          <w:trHeight w:val="35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59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Темрюкского  района</w:t>
            </w:r>
          </w:p>
        </w:tc>
      </w:tr>
      <w:tr>
        <w:trPr>
          <w:trHeight w:val="359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от 26.11.2013 г.№ 296</w:t>
            </w:r>
          </w:p>
        </w:tc>
      </w:tr>
      <w:tr>
        <w:trPr>
          <w:trHeight w:val="43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АВИЛА                                                                                                                                                     применения  целевых статей расходов задействованных в бюджете                                           Вышестеблиевского сельского поселения Темрюкского район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2" w:hRule="atLeast"/>
        </w:trPr>
        <w:tc>
          <w:tcPr>
            <w:tcW w:w="10031" w:type="dxa"/>
            <w:tcBorders/>
          </w:tcPr>
          <w:p>
            <w:pPr>
              <w:pStyle w:val="Normal"/>
              <w:ind w:right="-5" w:firstLine="900"/>
              <w:jc w:val="both"/>
              <w:rPr/>
            </w:pPr>
            <w:r>
              <w:rPr>
                <w:sz w:val="28"/>
                <w:szCs w:val="28"/>
              </w:rPr>
              <w:t xml:space="preserve">Настоящие Правила содержат перечень целевых статей, задействованных в бюджете </w:t>
            </w:r>
            <w:r>
              <w:rPr>
                <w:bCs/>
                <w:color w:val="000000"/>
                <w:sz w:val="28"/>
                <w:szCs w:val="28"/>
              </w:rPr>
              <w:t>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, программ (подпрограмм), которые могут применяться в различных целевых статьях, и определяют порядок их применения.  При этом в рамках целевых статей, отражающих расходы бюджета поселения на предоставление межбюджетных трансфертов, настоящие Правила определяют порядок отражения указанных межбюджетных трансфертов в расходах соответствующих бюджетов.</w:t>
            </w:r>
          </w:p>
          <w:p>
            <w:pPr>
              <w:pStyle w:val="Normal"/>
              <w:ind w:right="-5" w:firstLine="900"/>
              <w:jc w:val="both"/>
              <w:rPr/>
            </w:pPr>
            <w:r>
              <w:rPr>
                <w:sz w:val="28"/>
                <w:szCs w:val="28"/>
              </w:rPr>
              <w:t>Перечни целевых статей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.</w:t>
            </w:r>
          </w:p>
          <w:p>
            <w:pPr>
              <w:pStyle w:val="Normal"/>
              <w:ind w:right="-5" w:firstLine="900"/>
              <w:rPr/>
            </w:pPr>
            <w:r>
              <w:rPr>
                <w:sz w:val="28"/>
                <w:szCs w:val="28"/>
              </w:rPr>
              <w:t>В случаях, если настоящими Правилами не установлена детализация целевых статей по расходам бюджета муниципального образования, источником финансового обеспечения которых являются субсидии и субвенции из краевого бюджета, при необходимости соответствующий финансовый орган вправе осуществлять детализацию кода целевой статьи на уровне подпрограммы (по видам, источникам выплат и так далее).</w:t>
            </w:r>
          </w:p>
          <w:p>
            <w:pPr>
              <w:pStyle w:val="Normal"/>
              <w:ind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внесения изменений в перечень кодов целевых статей расходов бюджета поселения, утвержденных в составе ведомственной структуры расходов решением о бюджете либо сводной бюджетной росписью, до внесения соответствующих изменений в настоящие Правила применяются коды целевых статей расходов бюджета поселения, установленные в составе ведомственной структуры расходов либо сводной бюджетной росписи.</w:t>
            </w:r>
          </w:p>
          <w:p>
            <w:pPr>
              <w:pStyle w:val="Normal"/>
              <w:ind w:first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и порядок применения целевых статей, задействованных в бюджете </w:t>
            </w:r>
            <w:r>
              <w:rPr>
                <w:bCs/>
                <w:color w:val="000000"/>
                <w:sz w:val="28"/>
                <w:szCs w:val="28"/>
              </w:rPr>
              <w:t>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:</w:t>
            </w:r>
          </w:p>
        </w:tc>
      </w:tr>
      <w:tr>
        <w:trPr>
          <w:trHeight w:val="851" w:hRule="atLeast"/>
        </w:trPr>
        <w:tc>
          <w:tcPr>
            <w:tcW w:w="10031" w:type="dxa"/>
            <w:tcBorders/>
          </w:tcPr>
          <w:p>
            <w:pPr>
              <w:pStyle w:val="Normal"/>
              <w:autoSpaceDE w:val="false"/>
              <w:snapToGrid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 Обеспечение деятельности  высшего органа исполнительной властиВышестеблиевского сельского поселения  Темрюкского район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 на содержание и обеспечение деятельности органов местного самоуправления, а также расходы органов местного самоуправления по осуществлению функций управления переданными государственными полномочиями Краснодарского края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0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0 1  0000 Высшее должностное лицо субъекта Российской Федерации</w:t>
            </w:r>
          </w:p>
          <w:p>
            <w:pPr>
              <w:pStyle w:val="Normal"/>
              <w:autoSpaceDE w:val="false"/>
              <w:ind w:firstLine="8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лава муниципального образовани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5010019 Расходы на обеспечение  функций органов местного самоуправления</w:t>
            </w:r>
          </w:p>
          <w:p>
            <w:pPr>
              <w:pStyle w:val="Normal"/>
              <w:autoSpaceDE w:val="false"/>
              <w:ind w:firstLine="8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 целевым статьям отражаются расходы на оплату труда с учетом начислений, содержание высшего должностного лица субъекта Российской Федерации (главы муниципального образования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 0 0000 </w:t>
            </w:r>
            <w:r>
              <w:rPr>
                <w:sz w:val="28"/>
                <w:szCs w:val="28"/>
              </w:rPr>
              <w:t>Обеспечение деятельности администрации  Вышестеблиевского сельского поселения  Темрюкского  рай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 1 0000 </w:t>
            </w:r>
            <w:r>
              <w:rPr>
                <w:sz w:val="28"/>
                <w:szCs w:val="28"/>
              </w:rPr>
              <w:t>Обеспечение функционирования администрации Вышестеблиевского сельского поселения  Темрюкского рай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 1 0019 </w:t>
            </w: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о данным целевым статьям отражаются расходы на содержание и обеспечение деятельности аппаратов органов исполнительной власти субъектов Российской Федерации, органов местного самоуправления. 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ым целевым статьям не учитываются расходы на строительство административных зданий и жилищное строительство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 Поддержание устойчивого исполнения местного бюджет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6019 Осуществление отдельных полномочий по образованию и организации деятельности административных комиссий в Вышестеблиевском сельском поселении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по предоставленным бюджету поселения субвенциям на исполнение государственных полномочий по образованию и организации деятельности административных комиссий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5118 Осуществление первичного воинского учета на территориях, где отсутствуют военные комиссариат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бюджета поселения на исполнение государственных полномочий по первичному воинскому учету на территориях, где отсутствуют военные комиссариаты, производимые за счет субвенц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 Обеспечение деятельности контрольно-счетной палаты район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59 Расходы на осуществление деятельности контрольно-счетной палат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той  целевой статье отражаются осуществление переданных полномочий контрольно-счетных органов поселений района, для осуществления деятельности контольно-счетной палаты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54 0 0000 Обеспечение деятельности территориальной  избирательной комисс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59 Расходы на осуществление деятельности террирориальной избирательной комиссии район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той  целевой статье отражаются осуществление переданных полномочий  для осуществления деятельности территориальной избирательной комиссии район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 Финансовое обеспечение непредвиденных расход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3059 Резервный фонд администрации Вышестеблиевского сельского поселения Темрюкского  район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той целевой статье отражаются резервные средства для обеспечения непредвиденных  расход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 Обеспечение деятельности казенных учрежд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59 Расходы на обеспечение деятельности централизованной бухгалтер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учреждений муниципальных образований, финансируемых из местных бюджетов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2 0059 Расходы на обеспечение деятельности ПЭЦ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учреждений муниципальных образований, финансируемых из местных бюджет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7 0 0000   Муниципальные  целевые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о данной целевой статье отражаются расходы на реализацию муниципальных  целевых програм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7 1 1007</w:t>
            </w: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Ведомственная целевая программа «Молодежь станицы Вышестеблиевской Вышестеблиевского сельского поселения Темрюкского района на 2014 год»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данной целевой статье отражаются расходы на проведение мероприятий по досугу и патриотическому воспитанию молодежи поселения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2 1007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Ведомственная целевая программа «</w:t>
            </w:r>
            <w:r>
              <w:rPr>
                <w:b/>
                <w:sz w:val="28"/>
                <w:szCs w:val="28"/>
              </w:rPr>
              <w:t>Компенсационные выплаты руководителям органов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рриториального общественного самоуправления в 2014 году</w:t>
            </w:r>
            <w:r>
              <w:rPr>
                <w:b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 данной целевой статье отражаются расходы на </w:t>
            </w:r>
            <w:r>
              <w:rPr>
                <w:sz w:val="28"/>
                <w:szCs w:val="28"/>
              </w:rPr>
              <w:t xml:space="preserve">компенсационные выплаты членам органов территориального общественного самоуправления на 2014 год» Вышестеблиевкого сельского поселения Темрюкского района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57 3 1007</w:t>
            </w:r>
            <w:r>
              <w:rPr>
                <w:b/>
                <w:sz w:val="28"/>
                <w:szCs w:val="28"/>
              </w:rPr>
              <w:t xml:space="preserve">  Ведомственная целевая программа «Комплексная программа по укреплению правопорядка, профилактике  правонарушений и усилению борьбы с преступностью в Вышестеблиевском сельском поселении Темрюкского района на 2014 год»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ab/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По данной целевой статье отражаются расходы на защиту жизни и здоровья граждан, их прав и свобод, повышение эффективности охраны общественного порядка и обеспечение общественной безопасности.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4 1007  Ведомственная целевая программа «Развитие массового спорта   в Вышестеблиевском сельском поселении на 2014 год"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 данной целевой статье отражаются расходы на проведение мероприятий по </w:t>
            </w:r>
            <w:r>
              <w:rPr>
                <w:sz w:val="28"/>
                <w:szCs w:val="28"/>
              </w:rPr>
              <w:t>вовлечению в активные занятия физической культурой и спортом широких слоев населения, создание условий для регулярных занятий физической культурой и спортом жителей 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 5 1007 Ведомственна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 целевая программа </w:t>
            </w:r>
            <w:r>
              <w:rPr>
                <w:b/>
                <w:sz w:val="28"/>
                <w:szCs w:val="28"/>
              </w:rPr>
              <w:t xml:space="preserve"> «Организация временного трудоустройства  несовершеннолетних граждан «группы риска» и  находящихся  в  социально- опасном положении  на летний период  2014года»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 данной целевой статье отражаются расходы</w:t>
            </w:r>
            <w:r>
              <w:rPr>
                <w:sz w:val="28"/>
                <w:szCs w:val="28"/>
              </w:rPr>
              <w:t>: создание временных рабочих мест для несовершеннолетних, содействие в трудоустройстве несовершеннолетним гражданам, организация временного трудоустройства несовершеннолетних граждан от   14 до 18 лет,в т. ч. особо нуждающихся в социальной защите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7 6 1007 Ведомственная целевая программа «Кадровое обеспечение  сферы культуры  и искусства Вышестеблиевского сельского поселения Темрюкского района на 2014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статье отражается  расходы по стимулированию кадрового обеспечения сферы культуры в Вышестеблиевском сельском поселения на 2014 год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 Поисковые и аврийно-спасательные учреж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59  Обеспечение  деятельности аварийно-спасательных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той целевой статье  отражаются расходы местного бюджета по передаче полномочий для создания, обеспечения деятельности аварийно- спасательных учреждений район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 0000 Дорожное хозяй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 0 1001 </w:t>
            </w:r>
            <w:r>
              <w:rPr>
                <w:sz w:val="28"/>
                <w:szCs w:val="28"/>
              </w:rPr>
              <w:t>Капитальный ремонт, ремонт автомобильных дорог местного зна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й целевой статье отражаются расходы  на содержание и обеспече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и учреждений дорожного хозяйства , государственную поддержку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го хозяйства, в том числе в форме субсидий на дорожное хозяйство  и  отдельные мероприятия в области дорожного хозяй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 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 данной целевой статье отражаются расходы бюджета поселения на мероприятия по благоустройству городов и населенных пунктов, в том числе на уличное освещение, озеленение, организацию и содержание мест захоронения, строительство, реконструкцию и содержание автомобильных дорог, мостов и иных транспортных инженерных сооружениях на них в границах посе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100 Уличное освещ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 данной целевой статье отражаются расходы на содержание линий наружного освещения, а также на оплату уличного освещения в границах городских округов и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300 Озеле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 данной целевой статье отражаются расходы связанные с выполнением мероприятий по зеленому строительству в границах  поселения, выращиванию посадочного материала, производству продукции цветоводства и уходу за зеленными насаждения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400 Организация и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 данной целевой статье отражаются расходы по организации и содержание кладбищ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 0 0500 Уборк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По данной целевой статье отражаются расходы на мероприятия по благоустройству  Вышестеблиевского сельского поселения, в том числе санитарная очистка, благоустройство парков, скверов, мемориалов, площадей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 0 0000 Библиотек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 0 0019 Комплектование книжных фондов библиотеки Вышестеблиевского 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данной целевой статье отражаются расходы местных бюджетов, производимые за счет иных межбюджетных трансфертов, выделяемых из федерального бюджета, на комплектование книжных фондов библиотеки поселения.</w:t>
            </w:r>
          </w:p>
          <w:p>
            <w:pPr>
              <w:pStyle w:val="Normal"/>
              <w:ind w:firstLine="8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0 0000 Учреждения культ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0 0059 Учреждения культуры и мероприятия в сфере культуры и кинематограф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 муниципальных бюджетных дворцов и домов культуры, других учреждений культуры и средств массовой информации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0 0000Доплаты к пенсиям, дополнительное 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0 4001Дополнительное материальное обеспечение к пенсии</w:t>
            </w:r>
          </w:p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на </w:t>
            </w:r>
            <w:r>
              <w:rPr>
                <w:b/>
                <w:sz w:val="28"/>
                <w:szCs w:val="28"/>
              </w:rPr>
              <w:t>материальное обеспечение к пенсии</w:t>
            </w:r>
            <w:r>
              <w:rPr>
                <w:sz w:val="28"/>
                <w:szCs w:val="28"/>
              </w:rPr>
              <w:t xml:space="preserve"> главе поселения и муниципальным служащим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 0 0000 Процентные платежи по долговым обязательств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 01015 Процентные платежи по муниципальным долговым обязательства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й целевой статье отражаются процентные платежи по бюджетным  и коммерческим кредитам, предоставленным местному бюджету другими бюджетами бюджетной системы Российской Федерации, а также кредитными организация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Вышестеблиевского 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                                                                        О.В.Хорошун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basedOn w:val="Style13"/>
    <w:qFormat/>
    <w:rPr>
      <w:color w:val="008080"/>
      <w:sz w:val="20"/>
      <w:szCs w:val="2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59:00Z</dcterms:created>
  <dc:creator>*</dc:creator>
  <dc:description/>
  <cp:keywords/>
  <dc:language>en-US</dc:language>
  <cp:lastModifiedBy>секретарь</cp:lastModifiedBy>
  <cp:lastPrinted>2013-11-26T14:31:00Z</cp:lastPrinted>
  <dcterms:modified xsi:type="dcterms:W3CDTF">2013-11-26T12:28:00Z</dcterms:modified>
  <cp:revision>103</cp:revision>
  <dc:subject/>
  <dc:title>Целевые статьи функциональной классификация расходов бюджета субъекта Российской Федерации на 2008 год (Краснодарский край)</dc:title>
</cp:coreProperties>
</file>