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6.11.2013                                                                                                    № 296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в 2014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носящейся  к  бюджету Вышестеблиевского сельского поселения            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источников  финансирования дефицита  бюджета Вышестеблиевского сельского поселения  Темрюкского района  и  закрепляемые за ними  виды (подвиды)доходов и коды классификации  источников финансирования дефицита бюджета поселения- органов местного самоуправления Вышестеблиевского сельского поселения Темрюкского района  (приложение 1);</w:t>
      </w:r>
    </w:p>
    <w:p>
      <w:pPr>
        <w:pStyle w:val="TextBodyIndent"/>
        <w:widowControl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Утвердить </w:t>
      </w:r>
      <w:r>
        <w:rPr>
          <w:bCs/>
          <w:sz w:val="28"/>
          <w:szCs w:val="28"/>
        </w:rPr>
        <w:t xml:space="preserve">Перечень и коды главных администраторов доходов  бюджета и  закрепляемые за ними  виды (подвиды) доходов Вышестеблиевского сельского поселения  Темрюкского района - органов местного самоуправления  муниципального образования Темрюкский район (приложение 2);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Утвердить</w:t>
      </w:r>
      <w:r>
        <w:rPr>
          <w:bCs/>
          <w:sz w:val="28"/>
          <w:szCs w:val="28"/>
        </w:rPr>
        <w:t xml:space="preserve"> Перечень и коды главных администраторов доходов бюджета и  закрепляемые за ними  виды (подвиды) доходов Вышестеблиевского сельского поселения  Темрюкского района - органов   государственной власти Краснодарского края (приложения 3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авила применения целевых статей расходов  задействованных в бюджете Вышестеблиевского сельского поселения Темрюкского района  (приложения 4 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5.Утвердить правила применения видов  расходов  задействованных в бюджете Вышестеблиевского сельского поселения Темрюкского района  (приложение 5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" w:name="sub_3"/>
      <w:bookmarkEnd w:id="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Поручить финансовому отделу администрации Вышестеблиевского сельского поселения Темрюкского района (Хорошун) осуществлять  постоянный контроль за выполнением настоящего постановления  и обеспечить при необходимости своевременное внесение в него  соответствующих изменений.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bookmarkStart w:id="2" w:name="sub_3"/>
      <w:r>
        <w:rPr>
          <w:b/>
          <w:sz w:val="28"/>
          <w:szCs w:val="28"/>
        </w:rPr>
        <w:t xml:space="preserve">      </w:t>
      </w:r>
      <w:bookmarkStart w:id="3" w:name="sub_4"/>
      <w:bookmarkEnd w:id="2"/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7. Контроль  за выполнением  постановления «Об установлении порядка применения в 2014 году бюджетной классификации Российской Федерации в части, относящейся  к  бюджету Вышестеблиевского сельского поселения             Темрюкского района» 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Настоящее   постановление  вступает в силу  с  1 января 2014 года.</w:t>
      </w:r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webadmin</cp:lastModifiedBy>
  <cp:lastPrinted>2010-04-13T17:50:00Z</cp:lastPrinted>
  <dcterms:modified xsi:type="dcterms:W3CDTF">2013-11-29T13:01:00Z</dcterms:modified>
  <cp:revision>128</cp:revision>
  <dc:subject/>
  <dc:title>ПОСТАНОВЛЕНИЕ</dc:title>
</cp:coreProperties>
</file>