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8130</wp:posOffset>
            </wp:positionH>
            <wp:positionV relativeFrom="margin">
              <wp:posOffset>-38163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 3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333333"/>
          <w:sz w:val="28"/>
          <w:szCs w:val="28"/>
          <w:shd w:fill="FFFFFF" w:val="clear"/>
        </w:rPr>
        <w:t>CIV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2.08.2024 года                                                               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C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08 декабря 2023 года № 281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4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, Уставом Вышестеблиевского сельского поселения Темрюкского района, в связи с  увеличением доходной части бюджета за счет налоговых доходов в сумме  3530,4 тыс.рублей, за счет прочих неналоговых доходов в сумме 2 575,0 тыс.рублей, за счет увеличения безвозмездных поступлений из краевого бюджета на 6 724,0 тыс.рублей и  прочих межбюджетных трансфертов из бюджета муниципального образования Темрюкский район в сумме 10 327,4 тыс.рублей, а так же с  увеличением расходной части бюджета в сумме 20 671,0 тыс.рублей, в том числе перераспределением бюджетных ассигнований в расходной части бюджета, Совет Вышестеблиевского сельского поселения Темрюкского района,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4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76118,1» тыс.рублей заменить словами «99274,9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) в подпункте 2  пункта 1 после слов «общий объем расходов в сумме» слова «85066,3» тыс. рублей заменить словами «105737,3» тыс.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 подпункте 4 пункта 1 после слов «дефицит бюджета в сумме» слова «8948,2» тыс.рублей заменить словами «6462,4»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4 год» изложив его в новой редакции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24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24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4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4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Внести изменения в Приложение № 6 «</w:t>
      </w:r>
      <w:r>
        <w:rPr>
          <w:bCs/>
          <w:sz w:val="28"/>
          <w:szCs w:val="28"/>
        </w:rPr>
        <w:t>Программа муниципальных внутренних заимствова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ышестеблиевского сельского поселения Темрюкского района на 2024 год»</w:t>
      </w:r>
      <w:r>
        <w:rPr>
          <w:sz w:val="28"/>
          <w:szCs w:val="28"/>
        </w:rPr>
        <w:t xml:space="preserve"> изложить в новой редакции (Приложение № 6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пункт 3.1 пункта 3   изложить в ново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в составе доходов бюджета Вышестеблиевского сельского поселения Темрюкского района безвозмездные поступления из краевого бюджета в сумме 9934,4 тыс. 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Подпункт 3.2 пункта 3   изложить в новой редакции: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«Утвердить в составе доходов бюджета Вышестеблиевского сельского поселения Темрюкского района безвозмездные поступления из бюджета муниципального образования Темрюкского района в сумме 32170,7 тыс. 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Подпункт 1 пункта 8   изложить в новой редакции: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бюджетных ассигнований, направляемых на исполнение публичных нормативных обязательств, в сумме 247,2 тыс.рублей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Пункт 13   изложить в ново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Утвердить объем бюджетных ассигнований муниципального дорожного фонда Вышестеблиевского сельского поселения Темрюкского района на 2024 год в сумме 18932,0 тыс. рублей»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6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«</w:t>
      </w:r>
      <w:r>
        <w:rPr>
          <w:sz w:val="28"/>
          <w:szCs w:val="32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22» августа 2024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2» августа 2024 года</w:t>
            </w:r>
          </w:p>
        </w:tc>
      </w:tr>
    </w:tbl>
    <w:p>
      <w:pPr>
        <w:pStyle w:val="TextBodyIndent"/>
        <w:widowControl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1</cp:lastModifiedBy>
  <cp:lastPrinted>2024-02-21T10:36:00Z</cp:lastPrinted>
  <dcterms:modified xsi:type="dcterms:W3CDTF">2024-09-03T16:12:00Z</dcterms:modified>
  <cp:revision>259</cp:revision>
  <dc:subject/>
  <dc:title/>
</cp:coreProperties>
</file>