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>
          <w:rStyle w:val="T3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rPr/>
      </w:pPr>
      <w:r>
        <w:rPr>
          <w:rStyle w:val="T3"/>
          <w:sz w:val="28"/>
          <w:szCs w:val="28"/>
        </w:rPr>
        <w:t>АДМИНИСТРАЦИЯ ВЫШЕСТЕБЛИЕВСКОГО</w:t>
      </w:r>
    </w:p>
    <w:p>
      <w:pPr>
        <w:pStyle w:val="P1"/>
        <w:rPr>
          <w:sz w:val="28"/>
          <w:szCs w:val="28"/>
        </w:rPr>
      </w:pPr>
      <w:r>
        <w:rPr>
          <w:rStyle w:val="T3"/>
          <w:sz w:val="28"/>
          <w:szCs w:val="28"/>
        </w:rPr>
        <w:t>СЕЛЬСКОГО ПОСЕЛЕНИЯ ТЕМРЮКСКОГО РАЙОН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rStyle w:val="T2"/>
          <w:b/>
          <w:sz w:val="32"/>
          <w:szCs w:val="32"/>
        </w:rPr>
        <w:t>РАСПОРЯЖЕНИЕ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1.07.2014                                                                                                     № 54-р </w:t>
      </w:r>
      <w:r>
        <w:rPr>
          <w:rStyle w:val="T4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тановлени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резким повышением пожарной опасности, вызванным установлением жаркой сухой погоды в течении длительного периода на территории  Вышестеблиевского сельского поселения Темрюкского района, в соответствии  со   статьёй  30  Федерального    закона  от  21 декабря   1994 года № 69-ФЗ «О пожарной безопасности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собый противопожарный режим на территории Вышестеблиевского сельского поселения Темрюкского района  с 1 июля 2014 года и до особого распоряж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дополнительные требования пожарной безопасности на территории Вышестеблиевского сельского поселения Темрюкского района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руководителям  предприятий всех форм собственности на территории Вышестеблиевского сельского поселения Темрюкского района принять дополнительные меры по обеспечению особого противопожарного режим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дежурства  специалистов администрации по вопросу мониторинга пожарного состояния на Территории Вышестеблиевского сельского поселения Темрюкского района (приложение № 2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рушители особого противопожарного режима несут ответственность согласно действующего законодатель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01.07.2014 г.  № 5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требования пожарной безопасности на территор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ловиях 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на территории населенных пунктов, предприятий, садовых      участках Вышестеблиевского сельского поселения Темрюкского района разведение костров и сжигание мусор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 всех форм собственности, гражданам обеспечить уборку и вывозов сгораемых отходов, сухой травы с территории предприятий улиц и дорог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и в каждом доме создать запас воды для целей пожаротуш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 всех форм собственности содержать в готовности и по требованию пожарной  охраны направлять на тушение пожаров имеющуюся водовозную и землеройную технику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унитарному предприятию «Жилищно-коммунального хозяйства – Комфорт» Вышестеблиевского сельского поселения  Темрюкского района, руководителям предприятий всех форм собственности произвести ремонт неисправных пожарных водоемов и гидрант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ъектов  нефтепереработки, добычи,  хранения, транспортировки  газа, нефти и нефтепродуктов, предприятий хими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6.1.  Принять срочные меры по уборке разлитых нефтепродуктов, зачистке  </w:t>
      </w:r>
    </w:p>
    <w:p>
      <w:pPr>
        <w:pStyle w:val="Normal"/>
        <w:jc w:val="both"/>
        <w:rPr/>
      </w:pPr>
      <w:r>
        <w:rPr>
          <w:sz w:val="28"/>
          <w:szCs w:val="28"/>
        </w:rPr>
        <w:t>грунта, загрязнённого нефтепродукт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осить и вывезти в безопасные места сухую растительность из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валований  резервуаров, от  взрывопожарных производств, складских помеще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состояния трасс газопроводов, проходя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населенные пункты Вышестеблиевского сельского поселения    Темрюкского рай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изовать постоянный анализ  состояния воздушной среды 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но-наливных операциях, загрузках сырья заполнение резервуар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 организациям и крестьянско-фермерским хозяйствам произвести опашку территории, примыкающих к полям и ограждающим их лесными насаждениями, шириной не менее 4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01.07.2014 г. № 5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дежурства специалистов администрации по вопро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ожарного состоян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119"/>
        <w:gridCol w:w="22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иноградный ул. Тополиная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-34-25-5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 пер. Почтовый 40 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39-32-0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  Вышестеблиевская пер. Почтовый 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05-70-5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хняя, 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45-49-5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Вышестеблиевская ул. Комсомольская, 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-31-3-30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 ул. Береговая, 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38-03-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9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2">
    <w:name w:val="T2"/>
    <w:qFormat/>
    <w:rPr>
      <w:sz w:val="30"/>
    </w:rPr>
  </w:style>
  <w:style w:type="character" w:styleId="T3">
    <w:name w:val="T3"/>
    <w:qFormat/>
    <w:rPr>
      <w:b/>
      <w:sz w:val="30"/>
    </w:rPr>
  </w:style>
  <w:style w:type="character" w:styleId="T4">
    <w:name w:val="T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P1">
    <w:name w:val="P1"/>
    <w:basedOn w:val="Standard"/>
    <w:qFormat/>
    <w:pPr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7:00Z</dcterms:created>
  <dc:creator>XTreme</dc:creator>
  <dc:description/>
  <cp:keywords/>
  <dc:language>en-US</dc:language>
  <cp:lastModifiedBy>Admin</cp:lastModifiedBy>
  <cp:lastPrinted>2014-07-01T16:08:00Z</cp:lastPrinted>
  <dcterms:modified xsi:type="dcterms:W3CDTF">2014-07-18T08:37:00Z</dcterms:modified>
  <cp:revision>136</cp:revision>
  <dc:subject/>
  <dc:title>АДМИНИСТРАЦИЯ ВЫШЕСТЕБЛИЕВСКОГО</dc:title>
</cp:coreProperties>
</file>