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384,9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84,9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384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2-13T08:26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