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1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Х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 от 14.05.2013 г.                                                               станица Вышестеблиевская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рабочей группы по уч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ложений и участия граждан в обсужд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Устава Вышестеблие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заключение рабочей группы по учету предложений и участия граждан в обсуждении проекта  Устава Вышестеблиевского сельского поселения Темрюкского района  по итогам заседания от 30 апреля 2013 года,  Совет Вышестеблиевского сельского поселения Темрюкского района 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Согласиться с заключением рабочей группы по учету предложений и участия граждан в обсуждении проекта  Устава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заключение рабочей группы по учету предложений и  участия граждан в обсуждении проекта Устава  Вышестеблиевского сельского поселения Темрюкского района в газете «Там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общего отдела администрации Вышестеблиевского сельского поселения Темрюкского района Л.Н.Бедакову  и постоянную комиссию по обеспечению законности, правопорядка, охраны прав и свобод граждан, развитию местного самоуправления (В.А.Кула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14 »  мая  2013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14 »  мая   2013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28:00Z</dcterms:created>
  <dc:creator>Бедаков Александр</dc:creator>
  <dc:description/>
  <cp:keywords/>
  <dc:language>en-US</dc:language>
  <cp:lastModifiedBy>webadmin</cp:lastModifiedBy>
  <cp:lastPrinted>2013-05-06T09:11:00Z</cp:lastPrinted>
  <dcterms:modified xsi:type="dcterms:W3CDTF">2013-06-03T11:42:00Z</dcterms:modified>
  <cp:revision>45</cp:revision>
  <dc:subject/>
  <dc:title>Представительный орган муниципального образования</dc:title>
</cp:coreProperties>
</file>