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аговый план по наполнению доходной части бюджета Вышестеблиевского сельского поселения Темрюкского района в 2014 году в разрезе видов доходов</w:t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013"/>
        <w:gridCol w:w="2551"/>
        <w:gridCol w:w="2006"/>
        <w:gridCol w:w="1963"/>
        <w:gridCol w:w="1887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полнительных доходов, полученных в результате проводимой работы, тыс. рубле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ДФ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сном контакте с руководителями бюджетообразующих предприятий по своевременной уплате налога на доходы физических лиц, снизивших налоговые поступления в бюджет по сравнению с соответствующим периодом прошл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ХН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предпринимателей, осуществляющих сельскохозяйственную деятельность с целью регистрации КФ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и земельных отношен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я 2014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сокращению задолженности по налогу – тесная работа с налоговой по отправке  уведомлений  гражданам, не проживающим на территории поселения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сельского поселения Темрюкского района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азъяснительной  работы с жителями поселения о необходимости оформления правоустанавливающих документов на имущество физических ли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пределах предоставленных полномочий мониторинга учёта и состояния земельных ресурсов, определение перспектив поступления доходов от их использования с целью расширения налогооблагаем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сокращению задолженности по налогу – тесная работа с налоговой по отправке  уведомлений  гражданам, не проживающим на территории посел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разъяснительную работу с жителями поселения о необходимости оформления правоустанавливающих документов на земл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 земл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принятия мер по недопущению наращивания задолженности по неналоговым доходам в бюджет, обеспечению взыскания и перечисления в бюджет задол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>
          <w:trHeight w:val="11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устранению фактов несоответствия видов разрешенного и фактического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 2014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земельных участков, используемых не по целевому назна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2014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жа земл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земель с целью определения земельных участков для прода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жа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выявлению бесхозных объектов для регистрации и постановки на баланс  администрации с целью дальнейшей продаж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сем налогам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ответствующей информации на информационном стенде в здани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чрезвычайных комиссий по укреплению налоговой и бюджетной дисциплины  по вопросам  мобилизации  доходо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бюджеты разных уров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 в течение 2014 г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О.В.Хорошу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30:00Z</dcterms:created>
  <dc:creator>gricenkom</dc:creator>
  <dc:description/>
  <cp:keywords/>
  <dc:language>en-US</dc:language>
  <cp:lastModifiedBy>user</cp:lastModifiedBy>
  <cp:lastPrinted>2014-04-24T14:19:00Z</cp:lastPrinted>
  <dcterms:modified xsi:type="dcterms:W3CDTF">2014-04-24T11:20:00Z</dcterms:modified>
  <cp:revision>63</cp:revision>
  <dc:subject/>
  <dc:title/>
</cp:coreProperties>
</file>