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3495</wp:posOffset>
            </wp:positionH>
            <wp:positionV relativeFrom="paragraph">
              <wp:posOffset>-422275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 № 227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VII</w:t>
      </w:r>
      <w:r>
        <w:rPr>
          <w:sz w:val="28"/>
          <w:szCs w:val="28"/>
        </w:rPr>
        <w:t xml:space="preserve"> сессия  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от  26.11.2012 года                                                         станица  Вышестеблие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ложения «О размере оплаты труда главы Вышестеблиевского сельского поселения  Темрюк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оответствии   с законом Краснодарского   края   от  7 июня 2004 года № 717-КЗ «О местном самоуправлении в Краснодарском крае», постановлением главы администрации (губернатора) Краснодарского края от 29 июля 2008 года № 724 (редакция от 28 июля 2010 года)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муниципальных образований Краснодарского края» (вместе с Методикой расчета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муниципальных образований Краснодарского края») Совет Вышестеблиевского сельского поселения  Темрюкского района  РЕШИЛ: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«О размере оплаты труда главы Вышестеблиевского сельского поселения  Темрюкского района» (приложение)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 w:val="28"/>
          <w:szCs w:val="28"/>
        </w:rPr>
        <w:t xml:space="preserve">Решени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сессии Совета Вышестеблиевского сельского поселения Темрюкского района от 24 декабря 2010 года № 89 «Об утверждении Положения «О размере оплаты труда главы Вышестеблиевского сельского поселения Темрюк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</w:t>
      </w:r>
      <w:r>
        <w:rPr>
          <w:sz w:val="28"/>
        </w:rPr>
        <w:t xml:space="preserve">. </w:t>
      </w:r>
      <w:r>
        <w:rPr>
          <w:sz w:val="28"/>
          <w:szCs w:val="28"/>
        </w:rPr>
        <w:t>Контроль за выполнением настоящего решения возложить на заместителя главы  Вышестеблиевского сельского поселения Темрюкского района В.А. Мазурина и постоянную комиссию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Настоящее решение вступает в силу с 1 января 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П.К. Хадж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68" w:hanging="12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4:18:00Z</dcterms:created>
  <dc:creator>Zver</dc:creator>
  <dc:description/>
  <cp:keywords/>
  <dc:language>en-US</dc:language>
  <cp:lastModifiedBy>секретарь</cp:lastModifiedBy>
  <cp:lastPrinted>2012-11-26T14:23:00Z</cp:lastPrinted>
  <dcterms:modified xsi:type="dcterms:W3CDTF">2012-11-27T05:40:00Z</dcterms:modified>
  <cp:revision>43</cp:revision>
  <dc:subject/>
  <dc:title/>
</cp:coreProperties>
</file>