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ложению «О размере оплаты труда главы Вышестеблиевского сельского поселения Темрюк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го оклада главы Вышестеблиевского 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7"/>
        <w:gridCol w:w="326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Вышестеблиевского  сельского поселения Темрюкского района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</w:t>
        <w:tab/>
        <w:t xml:space="preserve">           Л.Н. Бе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2:03:00Z</dcterms:created>
  <dc:creator>Отдел кадровой политики</dc:creator>
  <dc:description/>
  <cp:keywords/>
  <dc:language>en-US</dc:language>
  <cp:lastModifiedBy>секретарь</cp:lastModifiedBy>
  <cp:lastPrinted>2007-09-24T17:59:00Z</cp:lastPrinted>
  <dcterms:modified xsi:type="dcterms:W3CDTF">2012-11-21T11:39:00Z</dcterms:modified>
  <cp:revision>7</cp:revision>
  <dc:subject/>
  <dc:title>ПРИЛОЖЕНИЕ № 1</dc:title>
</cp:coreProperties>
</file>