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___________  № 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Вышестеблиевского сельского  поселения Темрюкского района (далее- Администрация) и осуществляется отделом имущественных и земельных отношений администрации Вышестеблиевского сельского  поселения Темрюкского района (далее-Отдел), муниципальным бюджетным учреждением муниципального образования Темрюкский район «Многофункциональный центр» (Далее - МБУ «МФЦ»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13"/>
        <w:gridCol w:w="310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5-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3-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-44-2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(86148)5-44-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admvyshesteblievskay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mfc.temryuk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 xml:space="preserve">_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isteb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mfctemryuk@rambler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заявителе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4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20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перерыва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рядок информирования о порядке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, обратившись непосредственно в Администрацию, либо в МБУ "МФЦ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использованием информационно-телекоммуникационной сети общего пользования, в том числе посредств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Единого портала государственных и муниципальных услуг (функций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по вопросам предоставления муниципальной услуги осуществляется специалистами Администрации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jc w:val="both"/>
        <w:rPr/>
      </w:pPr>
      <w:bookmarkStart w:id="0" w:name="sub_105"/>
      <w:bookmarkEnd w:id="0"/>
      <w:r>
        <w:rPr>
          <w:sz w:val="28"/>
          <w:szCs w:val="28"/>
        </w:rPr>
        <w:t>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>месторасположение, график (режим) работы, номера телефонов, адрес  электронной почты и Интернет-сай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я для отказа в приёме заявления о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jc w:val="both"/>
        <w:rPr/>
      </w:pPr>
      <w:r>
        <w:rPr>
          <w:sz w:val="28"/>
          <w:szCs w:val="28"/>
        </w:rPr>
        <w:t>иная информация, необходимая для получения муниципальной услуги. 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jc w:val="both"/>
        <w:rPr/>
      </w:pPr>
      <w:r>
        <w:rPr>
          <w:sz w:val="28"/>
          <w:szCs w:val="28"/>
        </w:rPr>
        <w:t>Аналогичная информация размещается на официальном Интернет-сайте администрации Вышестеблиевского сельского  поселения Темрюкского района, а также в информационной системе «Портал государственных и муниципальных услуг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jc w:val="both"/>
        <w:rPr/>
      </w:pPr>
      <w:bookmarkStart w:id="1" w:name="sub_105"/>
      <w:bookmarkEnd w:id="1"/>
      <w:r>
        <w:rPr>
          <w:sz w:val="28"/>
          <w:szCs w:val="28"/>
        </w:rPr>
        <w:t>При ответах на телефонные звонки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"параллельных разговоров"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телефонного разговора не должно превышать 10 минут, для личного устного информирования - не более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 заинтересованному лицу для разъяснения.</w:t>
      </w:r>
    </w:p>
    <w:p>
      <w:pPr>
        <w:pStyle w:val="Normal"/>
        <w:ind w:firstLine="708"/>
        <w:jc w:val="both"/>
        <w:rPr/>
      </w:pPr>
      <w:bookmarkStart w:id="2" w:name="sub_106"/>
      <w:bookmarkEnd w:id="2"/>
      <w:r>
        <w:rPr>
          <w:sz w:val="28"/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ind w:firstLine="708"/>
        <w:jc w:val="both"/>
        <w:rPr/>
      </w:pPr>
      <w:bookmarkStart w:id="3" w:name="sub_106"/>
      <w:bookmarkStart w:id="4" w:name="sub_108"/>
      <w:bookmarkEnd w:id="3"/>
      <w:bookmarkEnd w:id="4"/>
      <w:r>
        <w:rPr>
          <w:sz w:val="28"/>
          <w:szCs w:val="28"/>
        </w:rPr>
        <w:t>1.7.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jc w:val="both"/>
        <w:rPr>
          <w:sz w:val="28"/>
          <w:szCs w:val="28"/>
        </w:rPr>
      </w:pPr>
      <w:bookmarkStart w:id="5" w:name="sub_108"/>
      <w:bookmarkEnd w:id="5"/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фициальном интернет-сайте</w:t>
        </w:r>
      </w:hyperlink>
      <w:r>
        <w:rPr>
          <w:sz w:val="28"/>
          <w:szCs w:val="28"/>
        </w:rPr>
        <w:t xml:space="preserve"> администраци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Едином портале государственных и муниципальных услуг (функций)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N 14), без исправлений, наиболее важные положения выделяются другим шрифтом. В случае оформления информационных материалов в виде брошюр размер шрифта может быть умень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жилого помещения в нежилое помещение или нежилого помещения в жилое помещ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Вышестеблиевского сельского  поселения Темрюкского района(далее-Администрация), осуществляется отделом имущественных и земельных отношений администрации Вышестеблиевского сельского  поселения Темрюкского района (далее – Отде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осуществляется взаимодействие со следующими организац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2410"/>
        <w:gridCol w:w="992"/>
        <w:gridCol w:w="1710"/>
      </w:tblGrid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1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/>
              <w:t>Темрюкский отдел Управления Росреестра            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едельник – пятница с 9-00 до 18-00, перерыв на обед: с 13-00 до 14-00, суббота                с 8-00 до 13-00. 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ыходные дни: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2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5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9"/>
              <w:rPr/>
            </w:pPr>
            <w:r>
              <w:rPr/>
              <w:t>по Темрюкскому району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6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7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8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 xml:space="preserve">Управление государственной охраны объектов культурного наследия Краснодарского края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9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20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предоставления заявления с приложенными докумен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7 августа 2015 года № 201 «</w:t>
      </w:r>
      <w:r>
        <w:rPr>
          <w:bCs/>
          <w:sz w:val="28"/>
          <w:szCs w:val="28"/>
        </w:rPr>
        <w:t>Об утверждении с</w:t>
      </w:r>
      <w:r>
        <w:rPr>
          <w:sz w:val="28"/>
          <w:szCs w:val="28"/>
        </w:rPr>
        <w:t>остава межведомственной комиссии по использованию жилого и нежилого фонда на территории Вышестеблие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документы на переводимое помещ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Calibri" w:cs="Arial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2.9. П</w:t>
      </w:r>
      <w:r>
        <w:rPr>
          <w:rFonts w:eastAsia="Calibri"/>
          <w:sz w:val="28"/>
          <w:szCs w:val="28"/>
        </w:rPr>
        <w:t>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Style w:val="Applestylespan"/>
          <w:color w:val="000000"/>
          <w:sz w:val="28"/>
          <w:szCs w:val="28"/>
        </w:rPr>
        <w:t>При предоставлении услуги управление взаимодействует с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 </w:t>
      </w:r>
      <w:r>
        <w:rPr>
          <w:rStyle w:val="Applestylespan"/>
          <w:color w:val="000000"/>
          <w:sz w:val="28"/>
          <w:szCs w:val="28"/>
        </w:rPr>
        <w:t>Темрюкским отделом Управления Федеральной службы государственной регистрации, кадастра и картографии по Краснодарскому краю -</w:t>
      </w:r>
      <w:r>
        <w:rPr>
          <w:color w:val="000000"/>
          <w:sz w:val="28"/>
          <w:szCs w:val="28"/>
        </w:rPr>
        <w:t xml:space="preserve"> запрос и представление выписки из Единого государственного реестра прав на недвижимое имущество и сделок с ним о правах на испрашиваемый земельный участок</w:t>
      </w:r>
      <w:r>
        <w:rPr>
          <w:rStyle w:val="Applestylesp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Style w:val="1"/>
          <w:b w:val="false"/>
          <w:sz w:val="28"/>
          <w:szCs w:val="28"/>
        </w:rPr>
        <w:t>ин</w:t>
      </w:r>
      <w:r>
        <w:rPr>
          <w:rStyle w:val="Applestylespan"/>
          <w:sz w:val="28"/>
          <w:szCs w:val="28"/>
        </w:rPr>
        <w:t>спекцией Федеральной налоговой службы по Темрюкскому району Краснодарского края -</w:t>
      </w:r>
      <w:r>
        <w:rPr>
          <w:color w:val="000000"/>
          <w:sz w:val="28"/>
          <w:szCs w:val="28"/>
        </w:rPr>
        <w:t xml:space="preserve"> представление выписки из Единого государственного реестра юридических лиц или выписки из Единого государственного реестра индивидуальных предпринимателей</w:t>
      </w:r>
      <w:r>
        <w:rPr>
          <w:rStyle w:val="Applestylespan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</w:t>
      </w:r>
      <w:r>
        <w:rPr>
          <w:rStyle w:val="Applestylespan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2.10. Размер платы, взимаемой с заявите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при предоставлении муниципальной услуги, и способы ее взимания. 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Муниципальная услуга предоставляется без взимания плат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 xml:space="preserve">2.11. Максимальный срок ожидания в очереди при подаче заявления и при получении результата предоставления муниципальной услуги. 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 </w:t>
      </w:r>
      <w:r>
        <w:rPr>
          <w:rStyle w:val="Applestylespan"/>
          <w:color w:val="000000"/>
          <w:sz w:val="28"/>
          <w:szCs w:val="28"/>
        </w:rPr>
        <w:t xml:space="preserve">2.11.1. Максимальный срок ожидания в очереди при подаче заявления в управление либо в МБУ «МФЦ» составляет не более 15 минут.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2.11.2. Максимальный срок ожидания в очереди при получении результата предоставления муниципальной услуги составляет не более 15 мину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2. Срок регистрации запроса о предоста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муниципальной услуги.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в момент поступления заявления лично от заявителя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>администрации Вышестеблиевского сельского поселения Темрюкского района - 20 минут</w:t>
      </w:r>
      <w:r>
        <w:rPr>
          <w:rStyle w:val="Applestylesp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, поступившего по электронной почте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>осуществляется в день поступления запроса в системе электронного документооборота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ем документов от заявителей специалистами  МБУ «МФЦ» осуществляется в день обращения заявителя в порядке очереди или по предварительной записи заявителя (на определенное время и дат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3. Порядок осуществления в электронной форме, учитывающие особенности предоставления управлением  муниципальной услуги в электронной форме и особенности предоставления муниципальной услуги в МБУ «МФЦ». 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 МБУ «МФЦ» - 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 услуг Краснодарского края pgu.krasnodar.ru. 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Требования, учитывающие особенности предоставления муниципальной услуги в электронной форме и особенности предоставления муниципальной услуги в МБУ «МФЦ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При предоставлении </w:t>
      </w:r>
      <w:r>
        <w:rPr>
          <w:sz w:val="28"/>
          <w:szCs w:val="28"/>
        </w:rPr>
        <w:t xml:space="preserve">администрацией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 xml:space="preserve">муниципальной услуги в электронной форме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 услуг Краснодарского края pgu.krasnodar.ru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         обеспечение возможности получения и копирования заявителями форм заявлений и иных документов, необходимых для получения муниципальной услуги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         обеспечение возможности подачи заявления и иных документов, необходимых для предоставления муниципальной услуги, прием таких документов с использованием Единого портала государственных и муниципальных услуг (функций) gosuslugi.ru и Регионального портала государственных и муниципальных услуг Краснодарского края pgu.krasnodar.ru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обеспечение возможности получения заявителем сведений о ходе  предоставления муниципальной услуги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 предоставлении муниципальной услуги в МБУ «МФЦ»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едставление в установленном порядке информации заявителям и обеспечение доступа заявителей к сведениям о муниципальной услуге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секторе информирования специалист МБУ «МФЦ»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БУ «МФЦ»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и обслуживании заявителей из льготных категорий граждан 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, взаимодействие управления с МБУ «МФЦ» при предоставлении муниципальной услуги, получение заявител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sz w:val="28"/>
          <w:szCs w:val="28"/>
        </w:rPr>
        <w:t>2.14</w:t>
      </w:r>
      <w:r>
        <w:rPr>
          <w:rStyle w:val="Applestylespan"/>
          <w:color w:val="000000"/>
          <w:sz w:val="28"/>
          <w:szCs w:val="28"/>
        </w:rPr>
        <w:t>. Требования к помещения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в которых предоставляется муниципальная услуга. 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1. 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2. Места информирования, предназначенные для ознакомления заявителей с информационными материалами, оборудуются информационными стенд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2.14.3. 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2.14.4. 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2.14.5. Вход в помещение управления и МБУ «МФЦ» оборудуется вывеской, содержащей информацию о наименовании учрежд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5. Показатели доступности и качества муниципальной услуги.                      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Показателями доступности и качества муниципальной услуги являю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          количество взаимодействий заявителя с должностными лицами управления при предоставлении муниципальной услуги и их продолжительность;           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 «МФЦ»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установление должностных лиц, ответственных за предоставление муниципальной услуги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требований к помещениям, в которых предоставляется услуга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в электронной форме, для получения и копирования форм заявлений и иных документов, необходимых для получения муниципальной услуги,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: 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электронной форм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1. 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ем и регистрация заявления и представленных документо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ссмотрение заявления и прилагаемых к нему документов Отделом и принятие решения о предоставлении (отказе в предоставлении) муниципальной услуги; формирование межведомственных запросов в органы, участвующие в  предоставлении муниципальной услуги;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нятие решения о переводе либо отказе в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выдача или направление заявителю постановления администрации Вышестеблиевского сельского поселения Темрюкского района и (или) уведом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лок-схема описания  административного  процесса  предоставления муниципальной  услуги  приведена  в  приложении № 3 к  настоящему административному регламен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 и представленных докум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1. Основанием для начала выполнения административной процедуры является поступление от заявителя заявления (приложение № 1 к настоящему административному регламенту) с прилагаемыми к нему документами в общий отдел администрации Вышестеблиевского сельского поселения Темрюкского района или в МФЦ, либо получение специалистом общего отдела администрации Вышестеблиевского сельского поселения Темрюкского района заявления и всех необходимых документов от заявителя по почт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2. Заявление с прилагаемыми к нему документами, поступившее в МФЦ, или общий отдел администрации 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сьбе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3.Специалист общего отдела администрации Вышестеблиевского сельского поселения Темрюкского района или специалист МФЦ, уполномоченный на прием заявлений передает заявление в порядке делопроизводства, для регистрации документов и направления на рассмотрение в Отде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предмет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веряет наличие всех необходимых документов, исходя из соответствующего перечня документов, указанного в разделе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дминистративного регламен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разде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ссмотрение заявления и прилагаемых к нему документо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.1. Основанием для начала выполнения административной процедуры по работе МВК и изданию постановления является поступление заявления с прилагаемыми к нему докумен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3.2. МВК является коллегиальным органом, уполномоченным на принятие решения о </w:t>
      </w:r>
      <w:r>
        <w:rPr>
          <w:bCs/>
          <w:sz w:val="28"/>
          <w:szCs w:val="28"/>
        </w:rPr>
        <w:t>переводе жилого помещения в нежилое помещение или нежилого помещения в жилое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ветственным за полноту представленных на рассмотрение МВК документов и содержащейся в них информации является специалист Отдела (член МВК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.3. Специалист комиссии докладывает о работе, проведенной при подготовке документов, о соответствии представленных на рассмотрение документов требованиям, установленным законодательством и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3.4. МВК рассматривает заявление с прилагаемыми документами, проводит обследование помещения, после чего секретарь комиссии составляет  Акт осмотра и принимает решение о переводе, либо отказе в </w:t>
      </w:r>
      <w:r>
        <w:rPr>
          <w:bCs/>
          <w:color w:val="000000"/>
          <w:sz w:val="28"/>
          <w:szCs w:val="28"/>
        </w:rPr>
        <w:t>переводе жилого помещения в нежилое помещение или нежилого помещения в жилое помещение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.5. На основании принятого решения МВК, Отдел готовит проект постано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гласованный проект постановления Отдел в течение одного дня с момента согласования передает на подписание уполномоченному лиц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.6. Срок выполнения данной административной процедуры составляет 45 дней со дня поступления заявления с прилагаемыми к нему докумен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Принятие решения об отказе в переводе </w:t>
      </w:r>
      <w:r>
        <w:rPr>
          <w:bCs/>
          <w:color w:val="000000"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В случае принятия решения об отказе в переводе либо отказе в переводе жилого (нежилого) помещения в нежилое (жилое) помещение заявителю не позднее, чем через три рабочих дня со дня принятия направляется уведомление с обоснованием причин отказ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Решение подписывается председателем МВК, либо заместителем председателя МВ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5. Выдача (направление) заявителю постановления администрации Вышестеблиевского сельского поселения Темрюкского района и (или) уведом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анием для начала административной процедуры, является наличие подготовленных и подписанных постановления администрации Вышестеблиевского сельского поселения Темрюкского района и уведом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ециалист Отдела, ответственный за делопроизводство в течение трех дней со дня поступления к нему постановления администрации и (или) уведомления выдает их заявителю (после установления его личности). Результат вручения фиксируется в журнале регистрации решений МВК по использованию жилищного фон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подаче заявления через МФЦ ответственный специалист Отдела, в день поступления к нему постановления администрации и (или) уведомления передает их в МФЦ, для выдачи заявите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выдаче документов работник МФЦ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станавливает личность заявителя, проверяет наличие распис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комит заявителя с содержанием результата муниципальной услуги и выдает 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рок выполнения данной административной процедуры составляет 3 рабочих дня со дня поступления должностному лицу, ответственному за делопроизводство, постановления администрации и (или) уведом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зультатом выполнения административной процедуры по выдаче или направлению заявителю решения о </w:t>
      </w:r>
      <w:r>
        <w:rPr>
          <w:bCs/>
          <w:color w:val="000000"/>
          <w:sz w:val="28"/>
          <w:szCs w:val="28"/>
        </w:rPr>
        <w:t>переводе жилого помещения в нежилое помещение или нежилого помещения в жилое помещение</w:t>
      </w:r>
      <w:r>
        <w:rPr>
          <w:color w:val="000000"/>
          <w:sz w:val="28"/>
          <w:szCs w:val="28"/>
        </w:rPr>
        <w:t xml:space="preserve"> явля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выдача или направление заявителю постановления администрации и уведомления о </w:t>
      </w:r>
      <w:r>
        <w:rPr>
          <w:bCs/>
          <w:color w:val="000000"/>
          <w:sz w:val="28"/>
          <w:szCs w:val="28"/>
        </w:rPr>
        <w:t>переводе жилого помещения в нежилое помещение или нежилого помещения в жилое помещение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дача или направление заявителю уведомления об отказе в 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еводе жилого помещения в нежилое помещение или нежилого помещения в жилое помещение,</w:t>
      </w:r>
      <w:r>
        <w:rPr>
          <w:color w:val="000000"/>
          <w:sz w:val="28"/>
          <w:szCs w:val="28"/>
        </w:rPr>
        <w:t xml:space="preserve"> с обоснованием причин отказ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6" w:name="sub_1031"/>
      <w:bookmarkEnd w:id="6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начальника отдела - заместителем главы Вышестеблиевского сельского поселения Темрюкского район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заместителя главы Вышестеблиевского сельского поселения Темрюкского района - главой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7" w:name="sub_1031"/>
      <w:bookmarkStart w:id="8" w:name="sub_1032"/>
      <w:bookmarkEnd w:id="7"/>
      <w:bookmarkEnd w:id="8"/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9" w:name="sub_1032"/>
      <w:bookmarkStart w:id="10" w:name="sub_10322"/>
      <w:bookmarkEnd w:id="9"/>
      <w:bookmarkEnd w:id="10"/>
      <w:r>
        <w:rPr>
          <w:sz w:val="28"/>
          <w:szCs w:val="28"/>
        </w:rPr>
        <w:t>4.2.1.Проверки могут быть плановыми и внеплановым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11" w:name="sub_10322"/>
      <w:bookmarkEnd w:id="11"/>
      <w:r>
        <w:rPr>
          <w:sz w:val="28"/>
          <w:szCs w:val="28"/>
        </w:rPr>
        <w:t>Внеплановая проверка проводиться по конкретному обращению заинтересованного лиц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12" w:name="sub_1033"/>
      <w:bookmarkEnd w:id="12"/>
      <w:r>
        <w:rPr>
          <w:sz w:val="28"/>
          <w:szCs w:val="28"/>
        </w:rPr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13" w:name="sub_1033"/>
      <w:bookmarkStart w:id="14" w:name="sub_10342"/>
      <w:bookmarkEnd w:id="13"/>
      <w:bookmarkEnd w:id="14"/>
      <w:r>
        <w:rPr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15" w:name="sub_10342"/>
      <w:bookmarkStart w:id="16" w:name="sub_1035"/>
      <w:bookmarkEnd w:id="15"/>
      <w:bookmarkEnd w:id="16"/>
      <w:r>
        <w:rPr>
          <w:sz w:val="28"/>
          <w:szCs w:val="28"/>
        </w:rPr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17" w:name="sub_1035"/>
      <w:bookmarkEnd w:id="17"/>
      <w:r>
        <w:rPr>
          <w:sz w:val="28"/>
          <w:szCs w:val="28"/>
        </w:rPr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МФЦ – руководителю МФ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едущего специалиста отдела и начальника отдела – главе Вышестеблиевского сельского 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Жалобы на решения, принятые главой Вышестеблиевского сельского  поселения Темрюкского района рассматриваются непосредственно главой Вышестеблиевского сельского 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Жалоба не рассматривается по существу при наличии следующих оснований:</w:t>
      </w:r>
      <w:bookmarkStart w:id="18" w:name="Par229"/>
      <w:bookmarkEnd w:id="18"/>
    </w:p>
    <w:p>
      <w:pPr>
        <w:pStyle w:val="Normal"/>
        <w:jc w:val="both"/>
        <w:rPr/>
      </w:pPr>
      <w:r>
        <w:rPr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9" w:name="Par230"/>
      <w:bookmarkEnd w:id="19"/>
    </w:p>
    <w:p>
      <w:pPr>
        <w:pStyle w:val="Normal"/>
        <w:jc w:val="both"/>
        <w:rPr/>
      </w:pPr>
      <w:r>
        <w:rPr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bookmarkStart w:id="20" w:name="Par231"/>
      <w:bookmarkEnd w:id="20"/>
      <w:r>
        <w:rPr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color w:val="000000"/>
            <w:sz w:val="28"/>
            <w:szCs w:val="28"/>
            <w:u w:val="none"/>
          </w:rPr>
          <w:t>подпунктов «а»</w:t>
        </w:r>
      </w:hyperlink>
      <w:r>
        <w:rPr>
          <w:sz w:val="28"/>
          <w:szCs w:val="28"/>
        </w:rPr>
        <w:t xml:space="preserve">, </w:t>
      </w:r>
      <w:hyperlink w:anchor="Par230">
        <w:r>
          <w:rPr>
            <w:rStyle w:val="InternetLink"/>
            <w:color w:val="000000"/>
            <w:sz w:val="28"/>
            <w:szCs w:val="28"/>
            <w:u w:val="none"/>
          </w:rPr>
          <w:t>«б»</w:t>
        </w:r>
      </w:hyperlink>
      <w:r>
        <w:rPr>
          <w:sz w:val="28"/>
          <w:szCs w:val="28"/>
        </w:rPr>
        <w:t xml:space="preserve"> и </w:t>
      </w:r>
      <w:hyperlink w:anchor="Par231">
        <w:r>
          <w:rPr>
            <w:rStyle w:val="InternetLink"/>
            <w:color w:val="000000"/>
            <w:sz w:val="28"/>
            <w:szCs w:val="28"/>
            <w:u w:val="none"/>
          </w:rPr>
          <w:t>«в»</w:t>
        </w:r>
      </w:hyperlink>
      <w:r>
        <w:rPr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bookmarkStart w:id="21" w:name="Par238"/>
      <w:bookmarkEnd w:id="21"/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color w:val="000000"/>
            <w:sz w:val="28"/>
            <w:szCs w:val="28"/>
            <w:u w:val="none"/>
          </w:rPr>
          <w:t>пункте 5.10 раздела 5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http://mfc.temryuk.ru/" TargetMode="External"/><Relationship Id="rId4" Type="http://schemas.openxmlformats.org/officeDocument/2006/relationships/hyperlink" Target="../in/adm_%20histebl@mail.ru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garantf1://31400130.215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31400130.18" TargetMode="External"/><Relationship Id="rId9" Type="http://schemas.openxmlformats.org/officeDocument/2006/relationships/hyperlink" Target="garantf1://31400130.215" TargetMode="External"/><Relationship Id="rId10" Type="http://schemas.openxmlformats.org/officeDocument/2006/relationships/hyperlink" Target="http://kadastr-23.ru/" TargetMode="External"/><Relationship Id="rId11" Type="http://schemas.openxmlformats.org/officeDocument/2006/relationships/hyperlink" Target="mailto:fgu23@u23.rosreestr.ru" TargetMode="External"/><Relationship Id="rId12" Type="http://schemas.openxmlformats.org/officeDocument/2006/relationships/hyperlink" Target="http://www.frskuban.ru/" TargetMode="External"/><Relationship Id="rId13" Type="http://schemas.openxmlformats.org/officeDocument/2006/relationships/hyperlink" Target="mailto:OO_44@frskuban.ru" TargetMode="External"/><Relationship Id="rId14" Type="http://schemas.openxmlformats.org/officeDocument/2006/relationships/hyperlink" Target="http://www.r23.nalog.ru/" TargetMode="External"/><Relationship Id="rId15" Type="http://schemas.openxmlformats.org/officeDocument/2006/relationships/hyperlink" Target="mailto:i235200@r23.nalog.ru" TargetMode="External"/><Relationship Id="rId16" Type="http://schemas.openxmlformats.org/officeDocument/2006/relationships/hyperlink" Target="http://bti-temryuk.ru/" TargetMode="External"/><Relationship Id="rId17" Type="http://schemas.openxmlformats.org/officeDocument/2006/relationships/hyperlink" Target="http://r23.rosinv.ru/" TargetMode="External"/><Relationship Id="rId18" Type="http://schemas.openxmlformats.org/officeDocument/2006/relationships/hyperlink" Target="mailto:krasnodar@rosinv.ru" TargetMode="External"/><Relationship Id="rId19" Type="http://schemas.openxmlformats.org/officeDocument/2006/relationships/hyperlink" Target="http://www.krasnodar.ru/content/507/show/7619/" TargetMode="External"/><Relationship Id="rId20" Type="http://schemas.openxmlformats.org/officeDocument/2006/relationships/hyperlink" Target="mailto:uorn@krasnodar.ru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24:00Z</dcterms:created>
  <dc:creator>Arhitektor-2</dc:creator>
  <dc:description/>
  <cp:keywords/>
  <dc:language>en-US</dc:language>
  <cp:lastModifiedBy>наташа</cp:lastModifiedBy>
  <cp:lastPrinted>2015-10-26T15:52:00Z</cp:lastPrinted>
  <dcterms:modified xsi:type="dcterms:W3CDTF">2015-10-26T12:52:00Z</dcterms:modified>
  <cp:revision>277</cp:revision>
  <dc:subject/>
  <dc:title>Приложение</dc:title>
</cp:coreProperties>
</file>