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.11.2013                                                                                                  № 10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ежегодного оплачиваемого отпуска Э.В.Журавлёво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 xml:space="preserve"> 1. Предоставить Журавлёвой Эде Владимировне, директору муниципального бюджетного  учреждения культуры «Вышестеблиевская централизованная клубная система»   ежегодный  оплачиваемый   отпуск продолжительностью 28   календарных дней и дополнительный оплачиваемый отпуск продолжительностью 9 календарных дней  за период  работы  с  01 февраля 2013 года  по 1 февраля 2014 года  с  12 ноября 2013 года по 11 декабр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Возложить обязанности директора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 на период отпуска основного работника на заведующую сектором по работе с детьми   Бокареву Елен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Муниципальному казенному учреждению «Вышестеблиевская централизованная бухгалтерия» (Н.И.Шевченко) выплатить Э.В.Журавлёвой единовременную выплату к ежегодному отпуску в размере одного окл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8:00Z</dcterms:created>
  <dc:creator>Histebl</dc:creator>
  <dc:description/>
  <cp:keywords/>
  <dc:language>en-US</dc:language>
  <cp:lastModifiedBy>user</cp:lastModifiedBy>
  <cp:lastPrinted>2013-11-06T08:30:00Z</cp:lastPrinted>
  <dcterms:modified xsi:type="dcterms:W3CDTF">2013-11-06T05:32:00Z</dcterms:modified>
  <cp:revision>19</cp:revision>
  <dc:subject/>
  <dc:title/>
</cp:coreProperties>
</file>