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7.10.2014                                                                                           № 187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1:0026, расположенного по адресу: Краснодарский край, Темрюкский район, станица Вышестеблиевская,           улица Пушкина, 33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Парунова Радия Юрье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4 августа 2014 года серия 23-АН  № 026875,  кадастрового паспорта с кадастровым номером  23:30:0803011:0026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1:0026, расположенного по адресу: Краснодарский край, Темрюкский район, станица Вышестеблиевская,         улица пушкина, 33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10-22T12:41:00Z</dcterms:modified>
  <cp:revision>67</cp:revision>
  <dc:subject/>
  <dc:title>АДМИНИСТРАЦИЯ ВЫШЕСТЕБЛИЕВСКОГО</dc:title>
</cp:coreProperties>
</file>