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25.11.2013                                                                                                    № 292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                  от  22 октября 2013 года № 262 «Об утверждении  реестра многоквартирных жилых домов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 соответствии    с   Федеральным Законам   от   06 октября  2003  года № 131- ФЗ «Об общих принципах организации местного самоуправления в               Российской Федерации», в соответствии с Уставом Вышестеблиевского сельского поселения Темрюкского района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постановления администрации Вышестеблиевского сельского поселения Темрюкского района от  22 октября 2013 года № 262 «Об утверждении  реестра многоквартирных жилых домов расположенных на территории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чальнику общего отдела Вышестеблиевского сельского поселения Темрюкского района Л.Н. Бедаковой обнародовать данное постановление и разместить на официальном Интернет-сайте администрации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 настоящего постановления  возложить на заместителя главы Вышестеблиевского 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25.11.2013 г. № 292</w:t>
      </w:r>
    </w:p>
    <w:p>
      <w:pPr>
        <w:pStyle w:val="Normal"/>
        <w:ind w:left="-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жилых дом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Вышестеблиев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678"/>
        <w:gridCol w:w="2552"/>
        <w:gridCol w:w="1701"/>
        <w:gridCol w:w="1925"/>
      </w:tblGrid>
      <w:tr>
        <w:trPr>
          <w:trHeight w:val="3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ъездов</w:t>
            </w:r>
          </w:p>
        </w:tc>
      </w:tr>
      <w:tr>
        <w:trPr>
          <w:trHeight w:val="5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Советская дом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Советская дом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Ленина дом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.Виноградный  улица Красноармейская дом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ица Ленина дом 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ица Ленина дом 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ица Верхняя дом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bCs/>
                <w:color w:val="000000"/>
                <w:sz w:val="28"/>
                <w:szCs w:val="28"/>
              </w:rPr>
              <w:t>пер. Советский дом 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. Советский дом 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. Лермонтова дом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. Лермонтова дом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. Вышестеблиевская</w:t>
            </w:r>
          </w:p>
          <w:p>
            <w:pPr>
              <w:pStyle w:val="Normal"/>
              <w:shd w:fill="FFFFFF" w:val="clear"/>
              <w:spacing w:lineRule="auto" w:line="22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. Лермонтова дом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113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1134" w:hanging="14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рюкского района               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3:00Z</dcterms:created>
  <dc:creator>XTreme</dc:creator>
  <dc:description/>
  <cp:keywords/>
  <dc:language>en-US</dc:language>
  <cp:lastModifiedBy>webadmin</cp:lastModifiedBy>
  <cp:lastPrinted>2013-11-27T11:17:00Z</cp:lastPrinted>
  <dcterms:modified xsi:type="dcterms:W3CDTF">2013-11-29T12:57:00Z</dcterms:modified>
  <cp:revision>6</cp:revision>
  <dc:subject/>
  <dc:title>АДМИНИСТРАЦИЯ ВЫШЕСТЕБЛИЕВСКОГО</dc:title>
</cp:coreProperties>
</file>