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>от 22.06.2020                                                                                                        № 97</w:t>
      </w:r>
    </w:p>
    <w:p>
      <w:pPr>
        <w:pStyle w:val="Normal"/>
        <w:ind w:right="-365" w:hanging="0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исполнения бюджета Вышестеблиевского сельского поселения Темрюкского района по расходам и источникам финансирования дефицита бюджета поселения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Вышестеблиевского сельского поселения Темрюкского района от 13.03.2020 года № 50 «Об утверждении Положения о бюджетном процессе в Вышестеблиевском сельском поселении Темрюкского района», решением  Совета Вышестеблиевского сельского поселения Темрюкского района от 09.12.2019 года № 32 «О бюджете Вышестеблиевского сельского поселения Темрюкского района  на 2020 год»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и источникам финансирования дефицита бюджета поселения в 2020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2. Отделу имущественно – правовых отношений администрации Вышестеблиевского сельского поселения Темрюкского района (Бедаковой) разместить на официальном сайте администрации Вышестеблиевского сельского поселения Темрюкского района в информационно-телекоммуникационной  сети «Интернет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 за 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 Лобыцину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 свое действие на правоотношения, возникшие с 01.01.202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  П. К. Хаджи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секретарь</cp:lastModifiedBy>
  <cp:lastPrinted>2020-06-26T08:06:00Z</cp:lastPrinted>
  <dcterms:modified xsi:type="dcterms:W3CDTF">2020-06-26T05:06:00Z</dcterms:modified>
  <cp:revision>259</cp:revision>
  <dc:subject/>
  <dc:title>РОССИЙСКАЯ ФЕДЕРАЦИЯ</dc:title>
</cp:coreProperties>
</file>