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7.2024                                                                                              № 125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24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24 года по доходам в сумме                43 223,4 тысяч рублей, по расходам в сумме 35 431,0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24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24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 группам (группам и подгруппам) видов расходов классификации расходов бюджетов на 1 июля 2024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24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24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1-04-19T11:22:00Z</cp:lastPrinted>
  <dcterms:modified xsi:type="dcterms:W3CDTF">2024-07-09T12:47:00Z</dcterms:modified>
  <cp:revision>153</cp:revision>
  <dc:subject/>
  <dc:title>ПОСТАНОВЛЕНИЕ</dc:title>
</cp:coreProperties>
</file>