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1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05.05.2014 г.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увеличением безвозмездных поступлений из краевого бюджета на 1960,1 тыс.рублей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19373,8 тыс.рублей» заменить словами  « 21559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19703,7  тыс.рублей» заменить словами « 21663,8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3) в подпункте 6 пункта1 после слов «дефицит бюджета Вышестеблиевского сельского поселения Темрюкского района в сумме» слова «0,00 тыс. рублей»заменить словами «104,80 тыс.рубле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3731,7 тыс.рублей» заменить на цифру «5691,8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риложение  № 7 «Распределение  бюджетных ассигнований по разделам, подразделам , целевым статьям , группам(группам и подгруппам) видов расходов бюджета Вышестеблиевского сельского поселения Темрюкского района на 2014 год 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05» мая 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05»  мая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5-05T09:56:00Z</cp:lastPrinted>
  <dcterms:modified xsi:type="dcterms:W3CDTF">2014-05-27T05:17:00Z</dcterms:modified>
  <cp:revision>850</cp:revision>
  <dc:subject/>
  <dc:title>СОВЕТ ВЫШЕСТЕБЛИЕВСКОГО СЕЛЬСКОГО ПОСЕЛЕНИЯ</dc:title>
</cp:coreProperties>
</file>